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оставку трактора МТЗ-82.1 для нужд сельского поселения "Щукинская волость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оставку трактора МТЗ-82.1 для нужд сельского поселения "Щукинская волость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6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8010 Тракторы, составные части, узлы и детали к ним, кроме двигателей [2918100] - [2918326]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"Щукинская волость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14, Псковская обл, Пустошкинский р-н, Щукино д, -, -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14, Псковская обл, Пустошкинский р-н, Щукино д, -, -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667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Трактор МТЗ-82.1 - одна штука, согласно технического задани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сковская область, Пустошкинский район, д. Щукино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В течение 10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13 35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(максимальной) цены контракта указано в приложении к извещению, что является неоть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3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12-07T14:16:00Z</dcterms:modified>
  <cp:revision>6</cp:revision>
  <dc:subject/>
  <dc:title/>
</cp:coreProperties>
</file>