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573000083110000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 выполнение работ по развитию системы «БИС-ГМЗ», установленной в Финансовом управлении Администрации Пустошкинского района, с использованием web-технолог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улатов Виталий Александ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 выполнение работ по развитию системы «БИС-ГМЗ», установленной в Финансовом управление Администрации Пустошкинского района, с использованием web-технолог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34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60000 Системы и прикладные программные средства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Пустошкинского района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Революции, дом 3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Революции, дом 3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534 0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Согласно приложениям к проекту муниципального контракта: Приложение 1 Характеристики объекта реализации проекта; Приложение 2 Спецификация РАБОТ. Результаты реализации проекта; Приложение 3 Состав и функции модернизированной версии «БИС-ГМЗ» (ПО-М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Дистанционно и по месту нахождения муниципального заказчика, а именно: 182300, Псковская область, г. Пустошка, ул. Революции, д.39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180 (сто восемьдесят) календарных дней с момента заключения муниципального контракта, в том числе по месту нахождения муниципального заказчика не более 14 (четырнадцати) календарных дней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2 67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не требуется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Обоснование начальной максимальной цены контракта приведено в Разделе №5 документации об аукционе в электронной форме 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7.11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0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4.11.2011 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1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06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12-07T14:15:00Z</dcterms:modified>
  <cp:revision>5</cp:revision>
  <dc:subject/>
  <dc:title/>
</cp:coreProperties>
</file>