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Times New Roman"/>
          <w:vanish/>
          <w:sz w:val="24"/>
          <w:szCs w:val="24"/>
          <w:lang w:eastAsia="ru-RU"/>
        </w:rPr>
      </w:pPr>
      <w:r>
        <w:rPr>
          <w:rFonts w:eastAsia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eastAsia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015730000831100004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емонтно-строительные и пусконаладочные работы помещений и кабинетов МУ «Пустошкинская ЦРБ» для организации мероприятий по оказанию медицинской помощи при ДТП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Администрация Пустошкин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йская Федерация, 182300, Псковская обл, Пустошка г, ул.Революции, д.3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йская Федерация, 182300, Псковская обл, Пустошка г, ул.Революции, д.39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eastAsia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йская Федерация, 182300, Псковская обл, Пустошка г, ул.Революции, д.3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pstadmin@ellink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+7 (81142) 2129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+7 (81142) 2199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Булатов Виталий Александро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емонтно-строительные и пусконаладочные работы помещений и кабинетов МУ «Пустошкинская ЦРБ» для организации мероприятий по оказанию медицинской помощи при ДТП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2 680 381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540020 Отделочные работы [4540200] - [4540301]</w:t>
            </w:r>
          </w:p>
        </w:tc>
      </w:tr>
    </w:tbl>
    <w:p>
      <w:pPr>
        <w:pStyle w:val="Normal"/>
        <w:jc w:val="left"/>
        <w:rPr>
          <w:rFonts w:eastAsia="Times New Roman"/>
          <w:vanish/>
          <w:sz w:val="24"/>
          <w:szCs w:val="24"/>
          <w:lang w:eastAsia="ru-RU"/>
        </w:rPr>
      </w:pPr>
      <w:r>
        <w:rPr>
          <w:rFonts w:eastAsia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ое учреждение "Пустошкинская центральная районная больница"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Российская Федерация, 182300, Псковская обл, Пустошка г, ул.Октябрьская, д.10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Российская Федерация, 182300, Псковская обл, Пустошка г, ул.Октябрьская, д.10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2 680 381,0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Согласно технического задания, приложение №3 к документации об открытом аукционе в электронной форме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Псковская обл., г. Пустошка, ул. Октябрьская, д. 10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20 календарных дней со дня заключения муниципального контракта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53 607,62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не требуется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Обоснование начальной максимальной цены контркта указано в приложении №5 к документации об открытом аукционе в электронной форме </w:t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07.11.2011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08.11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11.11.2011 </w:t>
            </w:r>
          </w:p>
        </w:tc>
      </w:tr>
    </w:tbl>
    <w:p>
      <w:pPr>
        <w:pStyle w:val="Normal"/>
        <w:jc w:val="left"/>
        <w:rPr>
          <w:rFonts w:eastAsia="Times New Roman"/>
          <w:vanish/>
          <w:sz w:val="24"/>
          <w:szCs w:val="24"/>
          <w:lang w:eastAsia="ru-RU"/>
        </w:rPr>
      </w:pPr>
      <w:r>
        <w:rPr>
          <w:rFonts w:eastAsia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28.10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left"/>
    </w:pPr>
    <w:rPr>
      <w:rFonts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4:06:00Z</dcterms:created>
  <dc:creator>Надежда Александровна</dc:creator>
  <dc:description/>
  <cp:keywords/>
  <dc:language>en-US</dc:language>
  <cp:lastModifiedBy>Надежда Александровна</cp:lastModifiedBy>
  <dcterms:modified xsi:type="dcterms:W3CDTF">2011-12-07T14:13:00Z</dcterms:modified>
  <cp:revision>4</cp:revision>
  <dc:subject/>
  <dc:title/>
</cp:coreProperties>
</file>