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Приложение №5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аукционной докум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контракта составляет 2 680 381руб. 00коп. (Два миллиона шестьсот восемьдесят тысяч триста восемьдесят один рубль 00 копеек) на основании сметного расчета. Смета составлена на основании Государственных элементных  сметных норм на ремонтно-строительные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а контракта складываетс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редняя заработная плата чел.ч. – определена на основании ежемесячного справочника средних сметных цен на основе строительных ресурсов в РФ СС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кущая стоимость материалов, деталей и конструкций определяется на основе нормативно-расчетной потребности в материалах по объекту и текущем уровне цен – по фактической стоимости с учетом транспортных и заготовительно-складских расходов наценок, комиссионных вознаграждений, уплаченных снабженческим внешнеэкономическим организациям, оплаты услуг товарных бирж, включая брокерские услуги, таможенных пош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на материалы приняты фактические, формирующиеся с учетом местных условий комплек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ены на оборудование приняты из справочника еженедельника Северо-Западный выпуск «Стройка», прайс-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личина накладных расходов принята по нормам согласно МДС 81-33.2004, введенная в действие с 12.01.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ормы на строительство временных зданий и сооружений приняты на основании ГСН 81-05-01-2001, ГСНр 81-05-01-200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расходы на доставку строительных материалов, оборудования Подрядчика, уборку и вывоз строительного мусора, уплату налогов, сборов и других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врач                                                Козырев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5:00Z</dcterms:created>
  <dc:creator>Бух1</dc:creator>
  <dc:description/>
  <cp:keywords/>
  <dc:language>en-US</dc:language>
  <cp:lastModifiedBy>Бух1</cp:lastModifiedBy>
  <cp:lastPrinted>2011-10-26T12:08:00Z</cp:lastPrinted>
  <dcterms:modified xsi:type="dcterms:W3CDTF">2011-10-26T08:15:00Z</dcterms:modified>
  <cp:revision>2</cp:revision>
  <dc:subject/>
  <dc:title>ОБОСНОВАНИЕ ЦЕНЫ КОНТРАКТА</dc:title>
</cp:coreProperties>
</file>