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 документации об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ткрытом </w:t>
      </w:r>
      <w:r>
        <w:rPr>
          <w:rFonts w:eastAsia="Calibri" w:cs="Times New Roman" w:ascii="Times New Roman" w:hAnsi="Times New Roman"/>
          <w:b/>
          <w:sz w:val="28"/>
          <w:szCs w:val="28"/>
        </w:rPr>
        <w:t>аукционе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нформационная карт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открытом аукционе в электронной форм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 право заключить муниципальный контракт на выполнение  ремонтно-строительных и пусконаладочных работ помещений и кабинетов МУ «Пустошкинская ЦРБ» для организации мероприятий по оказанию медицинской помощи при ДТП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л. Октябрьская, д.10 г. Пустошка, Псков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28 октября 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аукцион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2.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е учреждение «Пустошкинская центральная район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: 182300, Псковская область, г. Пустошка, ул. Октябрьская, д.10; тел.: 8 (81142) 21558; факс: 8 (81142) 21558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stcrb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ellin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 контактное лицо: Козырев Владимир Григорьевич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3.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; 182300, Псковская область, г. Пустошка, ул. Октябрьская, д.39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л.: </w:t>
      </w:r>
      <w:r>
        <w:rPr>
          <w:rFonts w:cs="Times New Roman" w:ascii="Times New Roman" w:hAnsi="Times New Roman"/>
          <w:sz w:val="28"/>
          <w:szCs w:val="28"/>
        </w:rPr>
        <w:t>8 (81142) 21290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акс:</w:t>
      </w:r>
      <w:r>
        <w:rPr>
          <w:rFonts w:cs="Times New Roman" w:ascii="Times New Roman" w:hAnsi="Times New Roman"/>
          <w:sz w:val="28"/>
          <w:szCs w:val="28"/>
        </w:rPr>
        <w:t xml:space="preserve"> 8 (81142) 219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li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4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berbank-ast.ru/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5.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редства  бюджета МО «Пустошкинский район»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6.Предмет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контракта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монтно-строительные и пусконаладочные работы помещений и кабинетов МУ «Пустошкинская ЦРБ» для организации мероприятий по оказанию медицинской помощи при ДТП.                                                                                                                                     ул. Октябрьска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..10 г. Пустошка, Пск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емонтно-строительные и пусконаладочные работы помещений и кабинетов МУ «Пустошкинская ЦРБ» для организации мероприятий по оказанию медицинской помощи при ДТП.                                                    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.г.Пустошка, ул.Октябрьская д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4540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Единиц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ind w:left="36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7.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 680 381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боснование начальной (максимальной) цены контракта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снование начальной (максимальной) цены контракта - расчет о стоимости работ с указанием использованных источников информации о ценах работ приведен в файле "Обоснование начальной (максимальной) цены контракта" документации об открытом аукционе в электронной форме, (является неотъемлемой частью документации об аукционе в электронной форме, приложение №5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8.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сковская обл., г. Пустошка, ул. Октябрьская, д.10 МУ «Пустошкинская ЦРБ»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9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10. 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технического задания представляющего собой отдельный документ и являющегося частью документации об аукционе, строительным нормам и правилам (СНиП), межгосударственным стандартам (ГОСТ), регламентами, нормами и  правилами в области строительства. (приложение №3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1. 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арантия на выполненные работы 5 лет  с момента подписания акта приемки выполненных работ. В отношении изделий, комплектующих, оборудования и материалов гарантийный срок определяется согласно техническим паспортам, выданным заводами-изготовител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2. 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утем перечисления на расчетный счет подрядчика в течение 10 банковских дней после подписания в установленном порядке актов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лата выполненных работ производится на основании предоставленных Заказчику актов формы КС-2 и проверки формы КС-3, счета и счета-фактуры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усмотрено авансирование работ в размере 30% от стоимости контрак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3. 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цену контракта входят: расходы на выполнение всех видов работ, приобретение, транспортировку и хранение материалов, оборудования, приспособлений, приобретение или аренду механизмов, необходимых для выполнения работ, затраты на уборку территории и вывоз строительного мусора, расходы на страхование, уплату таможенных пошлин, налогов, сборов и других обязательных платежей, командировочные расходы, стоимость возведения временных сооружений, необходимых для выполнения работ, а так же пусконаладочные работ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4. Начало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с момента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Место подачи заявок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оператору электронной торговой площадки в форме двух электронных документ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6.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срока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18 час.  00 мин. 07 ноября 2011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7. Дата окончания срока рассмотрения первых частей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08 ноября 2011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8.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открытого аукциона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1 ноября 201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еспечение заявки на участи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заявки на участие в электронном аукционе составляет - 53607,62 рублей (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2% </w:t>
      </w:r>
      <w:r>
        <w:rPr>
          <w:rFonts w:eastAsia="Calibri" w:cs="Times New Roman" w:ascii="Times New Roman" w:hAnsi="Times New Roman"/>
          <w:sz w:val="28"/>
          <w:szCs w:val="28"/>
        </w:rPr>
        <w:t>от начальной (максимальной) цены контрак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исполнения муниципального контракта, обеспечение гарант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 установле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рок подписания победителем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тракта со дня размещения на официальном сайте протокола аукциона</w:t>
      </w:r>
      <w:r>
        <w:rPr>
          <w:rFonts w:eastAsia="Calibri" w:cs="Times New Roman" w:ascii="Times New Roman" w:hAnsi="Times New Roman"/>
          <w:bCs/>
          <w:sz w:val="28"/>
          <w:szCs w:val="28"/>
        </w:rPr>
        <w:t>: не ранее 10 календарны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  <w:lang w:val="ru-RU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lang w:val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basedOn w:val="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tadmin@ellink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2:37:00Z</dcterms:created>
  <dc:creator>Admin</dc:creator>
  <dc:description/>
  <cp:keywords/>
  <dc:language>en-US</dc:language>
  <cp:lastModifiedBy>Надежда Александровна</cp:lastModifiedBy>
  <cp:lastPrinted>2003-02-11T06:36:00Z</cp:lastPrinted>
  <dcterms:modified xsi:type="dcterms:W3CDTF">2011-10-28T06:33:00Z</dcterms:modified>
  <cp:revision>6</cp:revision>
  <dc:subject/>
  <dc:title>Информационная карта </dc:title>
</cp:coreProperties>
</file>