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 - фашистских захватчиков на братском захоронении ул. Октябрьская, г. Пустошка, Псковской облас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 - фашистских захватчиков на братском захоронении ул. Октябрьская, г. Пустошка, Псковской облас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119 9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"Пустошк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 119 984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ведомости объемов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182300, Псковская область, г. Пустошка, ул. Октябрьска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50 дней со дня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2 399,6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11:00Z</dcterms:modified>
  <cp:revision>3</cp:revision>
  <dc:subject/>
  <dc:title/>
</cp:coreProperties>
</file>