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ехническое задание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выполнение капитального ремонта памятника воинам Советской Армии, участ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Настоящим техническим заданием предусмотрено выполнение работ по капитальному ремонту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се работы производить в соответствии с ведомостью объемов работ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одрядчик должен самостоятельно поставлять на строительную площадку необходимые материалы, оборудование, изделия, конструкции, строительную технику, а также осуществлять их приемку, разгрузку и складировани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 случае обнаружения Заказчиком некачественно выполненных работ, Подрядчик обязан переделать своим силам и без увеличения стоимости работ в кратчайший (технически возможный)  и согласованный срок эти работы для обеспечения их надлежащего качеств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 моменту окончания работ, до приемки объекта, Подрядчик обязан составить необходимые акты на скрытые работы Заказчику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ри выполнении работ по капитальному ремонту памятника воинам Советской Армии, участникам боев за освобождение Пустошкинского района от немецко-фашистских захватчиков предусмотреть своевременный вывоз строительного мусора с территории за счет Подрядчик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Строительные материалы и комплектующие, приобретаемые и используемые организацией-подрядчиком, должны иметь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1. Сертификаты соответствия (паспорта качества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2. Санитарно-эпидемиологические заключ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3. Сертификаты пожарной безопасност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4. Инструкции по применению заводов – изготовителей на русском языке с указанием нормы расхода материал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Гарантия на выполнение работы не менее 2 лет с момента утверждения акта приемки выполненных работ по контракту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се сопутствующие работы, требуемые технологией производства основных работ, требуемые  соответствующими СНиПами и ГОСТами на используемые материалы, должны  выполняться в полном объеме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 в процессе  производства работ  должен согласовать  с заказчиком  форэскиз  памятника   и рабочую модель в мягком  материале в заданном масштаб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  согласования  дальнейшие  работы не производятся и не оплачиваются.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еодезический контроль точности выполнения строительно-монтаж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В процессе ремонта  сооружения  должен вестись непрерывно геодезический контроль точности их геометрических параметров. Геодезический контроль проводится в целях проверки правильности установки монтируемых элементов и соблюдения строительно-монтажных допусков. Он является обязательной составной частью производственного контроля качеств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Геодезический контроль качества заключается в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оверке соответствия положения элементов, конструкций и частей сооружений отметкам ранее возведенного памятника в процессе их монтажа и временного закрепления (при операционном контроле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ЛИЦОВКА ПОВЕРХНОСТЕЙ ПЛИТАМИ ИЗ ПРИРОДНОГО КАМН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чество облицовочных поверхностей должно удовлетворять следующим требованиям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Облицовочные поверхности плит должны удовлетворять заданным геометрическим форма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атериал и рисунок – согласовать с Заказчико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оверхности, облицованные плитами из природного камня должны быть однотонными; переход оттенков должен быть плавны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Горизонтальные и вертикальные швы должны быть однотипны и однородн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Облицованная поверхность в целом должна быть жесткой, не иметь сколов в швах более 0,5мм, трещин, пятен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литы с зеркальной, шлифованной, бороздчатой и точечной фактурами при не совпадении их кромок более чем на 3мм при внутренней облицовке стен, должны быть заменены. Плиты со шлифованной бороздчатой и точечной фактурами, кромки которых выступают более чем на 3мм подшлифовать и подтесать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ри несовпадении кромок смежных плит зеркальной фактуры на 1-3 мм при внутренней облицовке, выступающие кромки подшлифовать (на 30-40 мм при внутренней облицовке) и. подполировать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Мелкие повреждения на полированных плитах из гранита можно исправить при помощи щелочной или карбонильной мастики, а на облицовке из цветного мрамора карбонильной или канифольной мастикам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Фактура лицевой поверхности облицовочных плит обуславливается требованиями Заказчик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Отклонения облицовываемых поверхностей не должны превышать: по вертикали - 10 мм, по горизонтали - 20 м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. Вертикальные поверхности провешивают отвесом, причальным шнуром и уровне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пускаемые отклонения поверхностей, отдельных облицовочными материалами, от геометрических форм в (мм)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  </w:t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0"/>
        <w:gridCol w:w="1650"/>
        <w:gridCol w:w="21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именование геометрических форм поверхностей и линейных элементов 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нутренняя облицовка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   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атериалы из природного камня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   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Фактура лицевой поверхности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 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еркальная, мощеная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шлифованная, точечная, бугристая, бороздчатая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клонение поверхности облицовки от вертикали на 1 м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клонение поверхности от вертикали на высоту этажа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клонение расположения швов от вертикали и горизонтали на 1 м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,5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клонение расположения швов от вертикали и горизонтали на всю длину ряда (в пределах архитектурного членения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совпадение профиля на стыках архитектурных деталей и швов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0,5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ровности поверхности под двухметровой рейкой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олщина шва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анит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5 ± 0,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рамор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± 0,5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лифованна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± 0,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чечна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± 0,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угриста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5 ± 0,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роздчата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,5 ± 0,5 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зультаты контроля необходимо фиксировать в журнале производства работ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: Эскиз с  разме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7:00Z</dcterms:created>
  <dc:creator>Надежда Александровна</dc:creator>
  <dc:description/>
  <cp:keywords/>
  <dc:language>en-US</dc:language>
  <cp:lastModifiedBy>Admin</cp:lastModifiedBy>
  <dcterms:modified xsi:type="dcterms:W3CDTF">2011-10-11T11:22:00Z</dcterms:modified>
  <cp:revision>5</cp:revision>
  <dc:subject/>
  <dc:title/>
</cp:coreProperties>
</file>