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бензина на 4 квартал 2011 г. для нужд МУ "Пустошкинская центральная районная больница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бензина на 4 квартал 2011 г. для нужд МУ "Пустошкинская центральная районная больница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46 1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0212 Бензины автомоби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имальной) цены контрак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346 15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Характеристики и количество поставляемого товара, объема выполняемых работ, оказываемых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Бензин АИ-92 10000 л. Бензин А-80 3500 л. Гарантии качества в соответствии требований ГОСТ, сертификаци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Получение топливных смарт- карт на АЗС г. Пустошк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 момента заключения контракта по декабрь 2011 г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и условия оплаты поставки товаров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плата производится путем безналичного перечисления денежных средств на расчетный счет поставщика в течение 10 банковских дней со дня получения счета и накладной.. Авансирование в размере 30% от стоимости контракта. (форма оплаты –безналичный расчет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9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12-07T14:07:00Z</dcterms:modified>
  <cp:revision>2</cp:revision>
  <dc:subject/>
  <dc:title/>
</cp:coreProperties>
</file>