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на контракта сложилась исходя из исследования рынка розничных цен, предполагаемых в 4 квартале на АЗС и составляет 346 150,00руб. (Триста сорок шесть тысяч сто пятьдесят рублей 00коп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щик №1: АЗС «Статойл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АИ-80 – 24,99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А-92 – 26,59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щик №2: ООО «Псковнефтепродукт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АИ-80 – 24,80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А-92 – 25,20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бензина марки АИ-80 составляет 24 рубля 90 копе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няя цена бензина марки А-92 составляет 25 рублей 90 копе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уплату таможенных пошлин, налогов, в том числе НДС, сборов и другие обязательные плат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врач                                     Козырев В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30:00Z</dcterms:created>
  <dc:creator>Бух1</dc:creator>
  <dc:description/>
  <cp:keywords/>
  <dc:language>en-US</dc:language>
  <cp:lastModifiedBy>Бух1</cp:lastModifiedBy>
  <cp:lastPrinted>2011-09-19T10:56:00Z</cp:lastPrinted>
  <dcterms:modified xsi:type="dcterms:W3CDTF">2011-09-19T06:56:00Z</dcterms:modified>
  <cp:revision>5</cp:revision>
  <dc:subject/>
  <dc:title>ОБОСНОВАНИЕ ЦЕНЫ КОНТРАКТА</dc:title>
</cp:coreProperties>
</file>