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3.04.2014</w:t>
      </w:r>
      <w:r>
        <w:rPr>
          <w:sz w:val="22"/>
          <w:szCs w:val="22"/>
        </w:rPr>
        <w:t xml:space="preserve"> №  </w:t>
      </w:r>
      <w:r>
        <w:rPr>
          <w:sz w:val="22"/>
          <w:szCs w:val="22"/>
          <w:u w:val="single"/>
        </w:rPr>
        <w:t>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»  за 1 квартал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1 квартал  2014 года по доходам в сумме 29747,6 тыс.рублей, по расходам в сумме 27192,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ходам бюджета муниципального образования «Пустошкинский район» за 1 квартал 2014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1 квартал 2014 года согласно приложению № 2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согласно приложению № 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лгосрочным и ведомственным целевым программам за 1 квартал 2014 года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Опубликовать отчета об исполнении бюдж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 Пустошкинский район »  за 1 квартал   2014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: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начальник Ф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устошкинского р-на                        И.Ф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Пустошка</dc:creator>
  <dc:description/>
  <cp:keywords/>
  <dc:language>en-US</dc:language>
  <cp:lastModifiedBy>f</cp:lastModifiedBy>
  <cp:lastPrinted>2014-07-16T09:59:00Z</cp:lastPrinted>
  <dcterms:modified xsi:type="dcterms:W3CDTF">2014-07-16T06:59:00Z</dcterms:modified>
  <cp:revision>46</cp:revision>
  <dc:subject/>
  <dc:title>ПСКОВСКАЯ ОБЛАСТЬ</dc:title>
</cp:coreProperties>
</file>