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 №_________от______________</w:t>
      </w: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В Собрание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Пустошкинского района в соответствии с п.5 ст.264.2 Бюджетного Кодекса Российской Федерации предоставляет Постановление Главы района «Об утверждении отчета об исполнении бюджета муниципального образования «Пустошкинский район» за 1 квартал 2014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предста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об исполнении консолидированного бюджета Пустошкинского района по состоянию на 1 апреля 2014 года, предоставляемый в Государственное финансовое управление П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чет о расходовании денежных средств из резервного фонда Администрации Пустошкинского района за 1 квартал 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:                                                                  Ю.В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а Ф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ошкинского р-на                                                   И.Ф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644" w:right="794" w:gutter="0" w:header="0" w:top="119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22:00Z</dcterms:created>
  <dc:creator>Computer</dc:creator>
  <dc:description/>
  <cp:keywords/>
  <dc:language>en-US</dc:language>
  <cp:lastModifiedBy>f</cp:lastModifiedBy>
  <cp:lastPrinted>2013-07-16T10:49:00Z</cp:lastPrinted>
  <dcterms:modified xsi:type="dcterms:W3CDTF">2014-04-08T13:52:00Z</dcterms:modified>
  <cp:revision>20</cp:revision>
  <dc:subject/>
  <dc:title>                             </dc:title>
</cp:coreProperties>
</file>