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0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1 год»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</w:t>
      </w:r>
      <w:r>
        <w:rPr/>
        <w:t>от 29.06.2011</w:t>
      </w:r>
      <w:r>
        <w:rPr>
          <w:u w:val="single"/>
        </w:rPr>
        <w:t xml:space="preserve"> </w:t>
      </w:r>
      <w:r>
        <w:rPr/>
        <w:t>г. № 33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 и использования субсидии на компенсацию выпадающих доходов организациям, предоставляющим населению услуги теплоснабжения по тарифам, не обеспечивающим возмещение издержек, из бюджета муниципального образования «Пустошк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орядок устанавливается на основании ст. 78 Бюджетного кодекса Российской Федерации, Федерального закона от 06.10.2003г. № 131-ФЗ «Об общих принципах организации местного самоуправления в Российской Федерации» и определяет направление субсидии из средств бюджета муниципального образования на компенсацию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Субсидия на компенсацию выпадающих доходов организациям, предоставляющим населению услуги теплоснабжения по тарифам, не обеспечивающим возмещение издержек, определяется как разница между стоимостью жидкого топлива, принятой для определения тарифа на тепловую энергию, и фактической стоимостью жидкого топлива по данным поставщика жидкого топли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Расходы на компенсацию выпадающих доходов организациям, предоставляющим населению услуги теплоснабжения по тарифам, не обеспечивающим возмещение издержек, предусматриваются в бюджете муниципального образования на соответствующи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Основанием для выплаты субсидии является договор, заключенный между Администрацией Пустошкинского района и  МП «Пустошкинские теплосет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Распорядителем субсидии, выделяемой  МП  «Пустошкинские теплосети» из средств бюджета муниципального образования, является Администрация Пустошки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Финансирование субсидии производится в соответствии со сводной бюджетной росписью расхо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Получатель субсидии предоставляет в Администрацию Пустошкинского района отчет о сумме фактически полученных убытков от  предоставления услуг теплоснабжения на основании данных бухгалтерского учета и несет ответственность за достоверность предоставленных свед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Субсидия на компенсацию выпадающих доходов организациям, предоставляющим населению услуги теплоснабжения по тарифам, не обеспечивающим возмещение издержек, имеет целевой характер и не может быть использована на другие це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 Контроль за целевым использованием субсидии осуществляет Администрация Пустошкинского район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02:00Z</dcterms:created>
  <dc:creator>Dohody</dc:creator>
  <dc:description/>
  <cp:keywords/>
  <dc:language>en-US</dc:language>
  <cp:lastModifiedBy>Computer1</cp:lastModifiedBy>
  <cp:lastPrinted>2011-06-21T11:36:00Z</cp:lastPrinted>
  <dcterms:modified xsi:type="dcterms:W3CDTF">2011-07-01T10:29:00Z</dcterms:modified>
  <cp:revision>56</cp:revision>
  <dc:subject/>
  <dc:title/>
</cp:coreProperties>
</file>