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Пустошкинский район» на 2011 год 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                                                            </w:t>
      </w:r>
      <w:r>
        <w:rPr/>
        <w:t>от 29.06.2011 г. № 338</w:t>
      </w:r>
      <w:r>
        <w:rPr>
          <w:color w:val="000000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2550"/>
      </w:tblGrid>
      <w:tr>
        <w:trPr>
          <w:tblHeader w:val="true"/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Муниципальное образование «Пусто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,4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Алоль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,2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ультяев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3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Забель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8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ригородн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,1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Щукин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2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6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50:00Z</dcterms:created>
  <dc:creator>Dohody</dc:creator>
  <dc:description/>
  <cp:keywords/>
  <dc:language>en-US</dc:language>
  <cp:lastModifiedBy>Computer1</cp:lastModifiedBy>
  <dcterms:modified xsi:type="dcterms:W3CDTF">2011-07-01T10:21:00Z</dcterms:modified>
  <cp:revision>55</cp:revision>
  <dc:subject/>
  <dc:title>Программа</dc:title>
</cp:coreProperties>
</file>