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9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«Пустошкинский район» на 2011 год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от 29.06.2011г. № 338</w:t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и использования иных межбюджетных трансфертов на финансирование ведомственной целевой программы "Содействие занятости населения Псковской области на 2011-2012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ий Порядок разработан на основании статьи 142.4 Бюджетного кодекса Российской Федерации, Закона Псковской области «Об областном бюджете на 2011 год и на плановый период 2012 и 2013 годов»  и определяет правила предоставления и использования иных межбюджетных трансфертов из средств бюджета МО «Пустошкинский район» на финансирование ведомственной целевой программы "Содействие занятости населения Псковской области на 2011-2012 годы"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использования иных межбюджетных трансферт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Иные межбюджетные трансферты на финансирование ведомственной целевой программы "Содействие занятости населения Псковской области на 2011-2012 годы" (далее - Программа) с распределением средств по муниципальным образованиям района утверждены настоящим Решение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Иные межбюджетные трансферты, предоставляемые  бюджетам поселений в рамках Программы, используются на организацию временного трудоустройства несовершеннолетних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еречисление иных межбюджетных трансфертов муниципальным образованиям Пустошкинского района осуществляет Финансовое управление Администрации Пустошкинского района в порядке межбюджетных отношений в пределах сумм, утвержденных настоящим Решением. Основанием для перечисления иных межбюджетных трансфертов являются предоставляемые бюджетные заяв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чет и отчетность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тчет об использовании выделенных средств предоставляется получателем иного межбюджетного трансферта ежемесячно, не позднее 5 числа, следующего за отчетным месяцем,  в Финансовое управление Администрации Пустошк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2. Ответственность за достоверность представляемых сведений и отчетных данных возлагается на получателя иного межбюджетного трансферт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за целевым использованием бюджетных средств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ные межбюджетные трансферты носят целевой характер и не могут быть использованы на другие цел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Контроль за целевым использованием иных межбюджетных трансфертов осуществляет Финансовое управление Администрации Пустошкинского района в соответствии с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08:00Z</dcterms:created>
  <dc:creator>Computer</dc:creator>
  <dc:description/>
  <cp:keywords/>
  <dc:language>en-US</dc:language>
  <cp:lastModifiedBy>Computer1</cp:lastModifiedBy>
  <cp:lastPrinted>2011-03-02T12:27:00Z</cp:lastPrinted>
  <dcterms:modified xsi:type="dcterms:W3CDTF">2011-07-01T10:28:00Z</dcterms:modified>
  <cp:revision>44</cp:revision>
  <dc:subject/>
  <dc:title>Приложение 29</dc:title>
</cp:coreProperties>
</file>