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СК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БРАНИЕ ДЕПУТАТОВ ПУСТОШК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29.06.2011г._ № 33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2300 г.Пустош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инято на тридцать девятой се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брания   депутатов  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четвертого созы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 внесении изменений в решение Собра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епутатов района от 16.12.2010 г. № 296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О бюджете муниципального образова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Пустошкинский район» на 2011 год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о ст.55 Положения о бюджетном процессе в муниципальном образовании «Пустошкинский район» Собрание депутатов района РЕШИЛО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нести в решение Собрания депутатов района от 16.12.2010 г. № 296 «О бюджете муниципального образования «Пустошкинский район» на 2011 год» с изменениями, внесенными решением Собрания депутатов района от 16.03.2011 г. № 321,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 пункте 1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абзаце 2 цифры «113900,8» заменить цифрами «124689,4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абзаце 3  цифры «116048,1» заменить цифрами «129939,0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абзаце 4 цифры «2147,3» и «10»  заменить цифрами «5249,6» и «24,4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В пункте 18 цифры «1164,0» заменить цифрами «1734,0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В пункте 20 цифры «83994,6» и «82536,9» заменить соответственно цифрами «94744,2» и «93286,5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В пункте 22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абзаце 1 цифры «12313» заменить цифрами «12456,8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абзаце 2 цифры «10469» заменить цифрами «10562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абзаце 3  цифры «539,9» заменить цифрами «571,7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абзаце 4 цифры «1204,1» заменить цифрами «1323,1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 Дополнить пунктами 26-28 следующего содержания:</w:t>
      </w:r>
    </w:p>
    <w:p>
      <w:pPr>
        <w:pStyle w:val="Normal"/>
        <w:tabs>
          <w:tab w:val="clear" w:pos="708"/>
          <w:tab w:val="left" w:pos="5572" w:leader="none"/>
        </w:tabs>
        <w:ind w:firstLine="709"/>
        <w:jc w:val="both"/>
        <w:rPr/>
      </w:pPr>
      <w:r>
        <w:rPr>
          <w:sz w:val="26"/>
          <w:szCs w:val="26"/>
        </w:rPr>
        <w:t>«26. Иные межбюджетные трансферты на дополнительную финансовую поддержку организации библиотечного обслуживания населения, комплектование и обеспечение сохранности библиотечных фондов библиотек поселения, создание условий для организации досуга и обеспечения жителей поселения услугами  организаций культуры передаются в бюджеты поселений в соответствии с Порядком согласно приложению № 18 к настоящему решению.</w:t>
      </w:r>
    </w:p>
    <w:p>
      <w:pPr>
        <w:pStyle w:val="Normal"/>
        <w:tabs>
          <w:tab w:val="clear" w:pos="708"/>
          <w:tab w:val="left" w:pos="5572" w:leader="none"/>
        </w:tabs>
        <w:ind w:firstLine="709"/>
        <w:jc w:val="both"/>
        <w:rPr/>
      </w:pPr>
      <w:r>
        <w:rPr>
          <w:sz w:val="26"/>
          <w:szCs w:val="26"/>
        </w:rPr>
        <w:t>27. Иные межбюджетные трансферты на финансирование ведомственной целевой программы "Содействие занятости населения Псковской области на 2011-2012 годы" передаются в бюджеты поселений в соответствии с Порядком согласно приложению № 19 к настоящему решению.</w:t>
      </w:r>
    </w:p>
    <w:p>
      <w:pPr>
        <w:pStyle w:val="Normal"/>
        <w:tabs>
          <w:tab w:val="clear" w:pos="708"/>
          <w:tab w:val="left" w:pos="557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8. Утвердить в бюджете муниципального района субсидию на компенсацию выпадающих доходов организациям, предоставляющим населению услуги теплоснабжения по тарифам, не обеспечивающим возмещение издержек. Предоставление и использование субсидии производить в соответствии с Порядком согласно приложению № 20  к настоящему Решению.».</w:t>
      </w:r>
    </w:p>
    <w:p>
      <w:pPr>
        <w:pStyle w:val="Normal"/>
        <w:tabs>
          <w:tab w:val="clear" w:pos="708"/>
          <w:tab w:val="left" w:pos="557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57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Пункты 27 и 28 считать соответственно пунктами 29 и 30.</w:t>
      </w:r>
    </w:p>
    <w:p>
      <w:pPr>
        <w:pStyle w:val="Heading4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b w:val="false"/>
          <w:sz w:val="26"/>
          <w:szCs w:val="26"/>
        </w:rPr>
        <w:t>7. В приложении № 1 «Перечень главных администраторов доходов бюджета муниципального образования «Пустошкинский район»:</w:t>
      </w:r>
    </w:p>
    <w:p>
      <w:pPr>
        <w:pStyle w:val="Heading4"/>
        <w:tabs>
          <w:tab w:val="clear" w:pos="708"/>
          <w:tab w:val="left" w:pos="900" w:leader="none"/>
        </w:tabs>
        <w:spacing w:before="0" w:after="0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после строки «</w:t>
      </w:r>
      <w:r>
        <w:rPr>
          <w:sz w:val="26"/>
          <w:szCs w:val="26"/>
        </w:rPr>
        <w:t>042 Администрация Пустошкинского района (ИНН 6019001369 КПП 601901001)</w:t>
      </w:r>
      <w:r>
        <w:rPr>
          <w:b w:val="false"/>
          <w:sz w:val="26"/>
          <w:szCs w:val="26"/>
        </w:rPr>
        <w:t>»  дополнить   строкой  следующего  содержания:  «042 1 08 07150 01 0000 110 Государственная пошлина за выдачу разрешения на установку рекламной конструкции»;</w:t>
      </w:r>
    </w:p>
    <w:p>
      <w:pPr>
        <w:pStyle w:val="Heading4"/>
        <w:tabs>
          <w:tab w:val="clear" w:pos="708"/>
          <w:tab w:val="left" w:pos="900" w:leader="none"/>
        </w:tabs>
        <w:spacing w:before="0" w:after="0"/>
        <w:ind w:firstLine="709"/>
        <w:jc w:val="both"/>
        <w:rPr/>
      </w:pPr>
      <w:r>
        <w:rPr>
          <w:b w:val="false"/>
          <w:sz w:val="26"/>
          <w:szCs w:val="26"/>
        </w:rPr>
        <w:t>после строки «872 2 02 01003 05 0000 151 Дотации бюджетам муниципальных районов на поддержку мер по обеспечению сбалансированности бюджетов» дополнить строкой следующего содержания: «872 2 02 01009 05 0000 151 Дотации бюджетам муниципальных районов на поощрение достижения наилучших показателей деятельности органов местного самоуправления».</w:t>
      </w:r>
    </w:p>
    <w:p>
      <w:pPr>
        <w:pStyle w:val="Heading4"/>
        <w:spacing w:before="0" w:after="0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8. Приложения к бюджету района на 2011 год №№ 5-10, 12-14 изложить в новой редакции (приложения прилагаются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/>
        <w:t xml:space="preserve">9.   </w:t>
      </w:r>
      <w:r>
        <w:rPr>
          <w:sz w:val="26"/>
          <w:szCs w:val="26"/>
        </w:rPr>
        <w:t xml:space="preserve">Настоящее решение вступает в силу со дня его подписания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Собрания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епутатов района                                                                                         М.В.Осипов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района                                                                                                Ю.В.Жуков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outlineLvl w:val="1"/>
    </w:pPr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Hl41">
    <w:name w:val="hl41"/>
    <w:basedOn w:val="Style12"/>
    <w:qFormat/>
    <w:rPr>
      <w:b/>
      <w:bCs/>
      <w:sz w:val="20"/>
      <w:szCs w:val="20"/>
    </w:rPr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b/>
      <w:sz w:val="28"/>
      <w:szCs w:val="20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before="0" w:after="120"/>
    </w:pPr>
    <w:rPr>
      <w:kern w:val="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1:18:00Z</dcterms:created>
  <dc:creator>Computer</dc:creator>
  <dc:description/>
  <cp:keywords/>
  <dc:language>en-US</dc:language>
  <cp:lastModifiedBy>Computer1</cp:lastModifiedBy>
  <cp:lastPrinted>2011-06-21T12:33:00Z</cp:lastPrinted>
  <dcterms:modified xsi:type="dcterms:W3CDTF">2011-06-30T10:13:00Z</dcterms:modified>
  <cp:revision>453</cp:revision>
  <dc:subject/>
  <dc:title/>
</cp:coreProperties>
</file>