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1 год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9.06.201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г. № 338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предоставления и использования  иных межбюджетных трансфертов  </w:t>
      </w:r>
    </w:p>
    <w:p>
      <w:pPr>
        <w:pStyle w:val="Normal"/>
        <w:ind w:firstLine="720"/>
        <w:jc w:val="center"/>
        <w:rPr/>
      </w:pPr>
      <w:r>
        <w:rPr>
          <w:sz w:val="28"/>
        </w:rPr>
        <w:t>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Настоящий Порядок разработан в соответствии со статьей 142.4 Бюджетного Кодекса РФ и устанавливает правила предоставления и использования иных межбюджетных трансфертов, выделяемых из бюджета муниципального образования «Пустошкинский район» 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 (далее – иные межбюджетные трансферты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Иные межбюджетные трансферты используются на оплату труда и начисления на оплату тр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Главным распорядителем иных межбюджетных трансфертов является  финансовое управление Администрации Пустош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едоиспользованные средства иных межбюджетных трансфертов подлежат возврату в бюджет муниципального образования «Пустошкинский район» в сроки, устанавливаемые финансовым управлением Администрации Пустош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целевым использованием выделяемых иных межбюджетных трансфертов осуществляется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8:00Z</dcterms:created>
  <dc:creator>Computer</dc:creator>
  <dc:description/>
  <cp:keywords/>
  <dc:language>en-US</dc:language>
  <cp:lastModifiedBy>Computer1</cp:lastModifiedBy>
  <cp:lastPrinted>2011-03-02T12:27:00Z</cp:lastPrinted>
  <dcterms:modified xsi:type="dcterms:W3CDTF">2011-07-01T10:25:00Z</dcterms:modified>
  <cp:revision>52</cp:revision>
  <dc:subject/>
  <dc:title>Приложение 29</dc:title>
</cp:coreProperties>
</file>