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3 к документации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открытом аукционе в электронной форме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на право заключить муниципальный контракт на приобретение однокомнатной благоустроенной квартиры для детей - сирот в г. Пустошка, Псковской област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ы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Дата размещения извещения на официальном сайте: </w:t>
      </w:r>
      <w:r>
        <w:rPr>
          <w:rFonts w:cs="Times New Roman" w:ascii="Times New Roman" w:hAnsi="Times New Roman"/>
          <w:sz w:val="28"/>
          <w:szCs w:val="28"/>
        </w:rPr>
        <w:t>«01» августа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пособ размещения заказа: Открытый аукцион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1134" w:leader="none"/>
        </w:tabs>
        <w:spacing w:before="0" w:after="0"/>
        <w:ind w:left="-218"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азчик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, 182300, Псковская область, г. Пустошка, ул. Революции, д. 39; тел. 8(81142) 2-12-90; факс: 8(81142) 2-19-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e-mail: </w:t>
      </w:r>
      <w:r>
        <w:rPr>
          <w:rFonts w:cs="Times New Roman" w:ascii="Times New Roman" w:hAnsi="Times New Roman"/>
          <w:sz w:val="28"/>
          <w:szCs w:val="28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1134" w:leader="none"/>
        </w:tabs>
        <w:spacing w:before="0" w:after="0"/>
        <w:ind w:left="-218"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 по размещению заказ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, 182300, Псковская область, г. Пустошка, ул. Революции, д. 39; тел. 8(81142) 2-12-90; факс: 8(81142) 2-19-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e-mail: </w:t>
      </w:r>
      <w:r>
        <w:rPr>
          <w:rFonts w:cs="Times New Roman" w:ascii="Times New Roman" w:hAnsi="Times New Roman"/>
          <w:sz w:val="28"/>
          <w:szCs w:val="28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sberbank-ast.ru/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дмет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обретение однокомнатной благоустроенной квартиры для детей - сирот в г. Пустошка, Псковской области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Приобретение однокомнатной благоустроенной квартиры для детей - сирот в г. Пустошка, Псковской област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Характеристики: В соответствии с  разделом "Техническое задание" являющемся частью документации об аукционе в электронной форм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70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00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Штук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24000 (девятьсот двадцать четыре тысячи) рублей 00 ко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Обоснование начальной (максимальной) цены контракта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 – указано в Приложении 1 к документации об открытом аукционе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. Пустошка, Псковская обл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вгуст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 разделом "Техническое задание", являющимся неотъемлемой частью документации об аукционе в электронной форме и в течение 3 рабочих  дней с момента подписания муниципального контракта по акту приема пере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00" w:before="0" w:after="0"/>
        <w:ind w:left="0" w:hanging="0"/>
        <w:rPr>
          <w:rFonts w:ascii="Times New Roman" w:hAnsi="Times New Roman" w:cs="Calibri"/>
          <w:color w:val="00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Продавец несет гарантийные обязательства, связанные с качеством квартиры, на конструктивные элементы квартиры и их монтаж в течение 5 (пяти) лет, на входящие в состав квартиры материалы и оборудование – в соответствии со сроками, установленными заводами-изготовителями. Гарантийный срок на квартиру и входящие в ее состав материалы и оборудование исчисляется с момента начала его эксплуатации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00" w:before="0" w:after="0"/>
        <w:ind w:left="0" w:hanging="0"/>
        <w:rPr>
          <w:rFonts w:ascii="Times New Roman" w:hAnsi="Times New Roman" w:cs="Calibri"/>
          <w:color w:val="00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Квартира должна соответствовать нормам эксплуатации жилищного фонда, не содержать недостатки или дефекты, препятствующие использованию ее для проживания, на момент подписания контра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оплаты – без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течение 10 дней банковских дней после государственной регистрации перехода права собственности на приобретаемую квартир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Цена должна быть указана с учетом расходов на перевозку, страхование, уплату таможенных пошлин, налогов, сборов и других обязательных платежей; расходов на проведение  отделочных работ, расходов связанные с  содержанием квартиры и иные расходы которые необходимо осуществить Продавцу при передаче квартиры Покупа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Начало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с момента размещения на официальном са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есто подачи заявок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оператору электронной торговой площадки в форме двух электрон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срока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10 час. 00 мин. «08» августа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окончания срока рассмотрения первых частей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09» августа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открытого аукциона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«12» августа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еспечение заявки на участие 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мер обеспечения заявки на участие в электронном аукционе составляет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18480,00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рядок предоставления обеспечения заявки на участие в аукционе приведен в пункте 2 "Инструкции для участников размещения заказа", представляющей собой отдельный документ и являющейся неотъемлемой частью документации об открытом аукционе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исполнения государственного контракта, обеспечение гарант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494" w:leader="none"/>
        </w:tabs>
        <w:spacing w:before="0" w:after="0"/>
        <w:ind w:left="3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4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2">
    <w:name w:val="WW8Num3z2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ТД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ТД"/>
    <w:basedOn w:val="Normal"/>
    <w:qFormat/>
    <w:pPr>
      <w:numPr>
        <w:ilvl w:val="0"/>
        <w:numId w:val="3"/>
      </w:numPr>
      <w:suppressAutoHyphens w:val="false"/>
      <w:autoSpaceDE w:val="false"/>
      <w:spacing w:lineRule="auto" w:line="240"/>
      <w:jc w:val="both"/>
    </w:pPr>
    <w:rPr>
      <w:rFonts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11:00Z</dcterms:created>
  <dc:creator>Попова</dc:creator>
  <dc:description/>
  <cp:keywords/>
  <dc:language>en-US</dc:language>
  <cp:lastModifiedBy>Надежда Александровна</cp:lastModifiedBy>
  <cp:lastPrinted>2011-07-05T12:38:00Z</cp:lastPrinted>
  <dcterms:modified xsi:type="dcterms:W3CDTF">2011-08-01T05:57:00Z</dcterms:modified>
  <cp:revision>16</cp:revision>
  <dc:subject/>
  <dc:title>Информационная карта  документации об открытом аукционе в электронной форме</dc:title>
</cp:coreProperties>
</file>