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приобретение однокомнатной благоустроенной квартиры для детей-сирот в г. Пустошк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приобретение однокомнатной благоустроенной квартиры для детей-сирот в г. Пустошк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92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10000 Услуги, связанные с недвижимым имуществом, включая собственное или арендуемое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924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днокомнатная благоустроенная квартира - одна штук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Август 2011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18 48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9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.08.2011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12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8-31T10:12:00Z</dcterms:modified>
  <cp:revision>2</cp:revision>
  <dc:subject/>
  <dc:title/>
</cp:coreProperties>
</file>