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eastAsia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1573000083110000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 право заключить муниципальный контракт на приобретение однокомнатной благоустроенной квартиры для детей-сирот в г. Пустошка, Псковской област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дминистрация Пустошк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;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;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;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pstadmin@ellink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+7 (81142) 212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+7 (81142) 219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Булатов Виталий Александр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 право заключить муниципальный контракт на приобретение однокомнатной благоустроенной квартиры для детей-сирот в г. Пустошка, Псковской област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924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10000 Услуги, связанные с недвижимым имуществом, включая собственное или арендуемое</w:t>
            </w:r>
          </w:p>
        </w:tc>
      </w:tr>
    </w:tbl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Пустошкинского района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Российская Федерация, 182300, Псковская обл, Пустошка г, ул.Революции, д.39, -;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Российская Федерация, 182300, Псковская обл, Пустошка г, ул.Революции, д.39, -;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924 000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Однокомнатная благоустроенная квартира - одна штук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Российская Федерация, 182300, Псковская обл, Пустошка г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Август 2011 год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18 480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не требуется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Обоснование начальной (максимальной) цены контракта указано в приложении к извещению, что является неотъемлемой частью извещения. 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8.08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9.08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2.08.2011 </w:t>
            </w:r>
          </w:p>
        </w:tc>
      </w:tr>
    </w:tbl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1.08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0:16:00Z</dcterms:created>
  <dc:creator>Надежда Александровна</dc:creator>
  <dc:description/>
  <cp:keywords/>
  <dc:language>en-US</dc:language>
  <cp:lastModifiedBy>Надежда Александровна</cp:lastModifiedBy>
  <dcterms:modified xsi:type="dcterms:W3CDTF">2011-08-31T10:16:00Z</dcterms:modified>
  <cp:revision>2</cp:revision>
  <dc:subject/>
  <dc:title/>
</cp:coreProperties>
</file>