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before="280" w:after="280"/>
        <w:jc w:val="center"/>
        <w:rPr>
          <w:rFonts w:eastAsia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jc w:val="left"/>
        <w:rPr>
          <w:rFonts w:eastAsia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573000083110000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ставка трактора МТЗ-82 с навесным оборудованием марки 1/ПЩО-1,8 (подметально - уборочным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улатов Виталий Александр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ставка трактора МТЗ-82 с навесным оборудованием марки 1/ПЩО-1,8 (подметально - уборочным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цену контракта включается: стоимость транспортного средств с навесным оборудованием, расходы на перевозку, страхование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18010 Тракторы, составные части, узлы и детали к ним, кроме двигателей [2918100] - [2918326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 указано в приложении к извещению, что является неотъемлемой частью извещения. 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Пустошкинского района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Революции, д.39, -;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Революции, д.39, -;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250 0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Источник финансирова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Средства местного бюдже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Характеристики и количество поставляемого товара, объема выполняемых работ, оказываемых услуг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Трактор МТЗ-82 с навесным оборудованием - 1 штука, в соответствии со спецификацией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Российская Федерация, 182300, Псковская обл, Пустошка г, ул.Революции, д.39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В течение 10 дней с момента заключения контрак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и условия оплаты поставки товаров, выполнения работ, оказания услуг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Оплата товара производится путем перечисления денежных средств на расчетный счет Поставщика в течение 10 банковских дней со дня поставки товара и предоставления счета – фактуры. Форма оплаты – безналичный расчет. Источник финансирования – бюджетные средства муниципального образования «Пустошкинский район»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Обоснование начальной (максимальной) цены контракта указано в приложении к извещению, что является неотъемлемой частью извещения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7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2.08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8.08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3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0:19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08-31T10:19:00Z</dcterms:modified>
  <cp:revision>2</cp:revision>
  <dc:subject/>
  <dc:title/>
</cp:coreProperties>
</file>