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а на приобретение однокомнатной благоустроенной квартиры для детей-сирот в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а на приобретение однокомнатной благоустроенной квартиры для детей-сирот в г. Пустошка, Псковской област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92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010000 Услуги, связанные с недвижимым имуществом, включая собственное или арендуемое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Пустошкинского района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Революции, д.39, -;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924 0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днокомнатная благоустроенная квартира - одна штук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., Пустошка г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Август 2011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18 48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не требуется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8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2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5.08.2011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0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17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8-31T10:17:00Z</dcterms:modified>
  <cp:revision>2</cp:revision>
  <dc:subject/>
  <dc:title/>
</cp:coreProperties>
</file>