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 3 к документации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об открытом аукционе в электронной форме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Информационная карта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окументации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б открытом аукционе в электронной форме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на право заключить муниципальный контракт на приобретение однокомнатной благоустроенной квартиры для детей - сирот в г. Пустошка, Псковской области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Информационный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раздел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Дата размещения извещения на официальном сайте: </w:t>
      </w:r>
      <w:r>
        <w:rPr>
          <w:rFonts w:cs="Times New Roman" w:ascii="Times New Roman" w:hAnsi="Times New Roman"/>
          <w:sz w:val="28"/>
          <w:szCs w:val="28"/>
        </w:rPr>
        <w:t>«20» июля 2011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tLeast" w:line="100"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Способ размещения заказа: Открытый аукцион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  <w:tab w:val="left" w:pos="1134" w:leader="none"/>
        </w:tabs>
        <w:spacing w:before="0" w:after="0"/>
        <w:ind w:left="-218"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заказчик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, 182300, Псковская область, г. Пустошка, ул. Революции, д. 39; тел. 8(81142) 2-12-90; факс: 8(81142) 2-19-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e-mail: </w:t>
      </w:r>
      <w:r>
        <w:rPr>
          <w:rFonts w:cs="Times New Roman" w:ascii="Times New Roman" w:hAnsi="Times New Roman"/>
          <w:sz w:val="28"/>
          <w:szCs w:val="28"/>
        </w:rPr>
        <w:t>pstadmin@ellink.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2" w:leader="none"/>
          <w:tab w:val="left" w:pos="1134" w:leader="none"/>
        </w:tabs>
        <w:spacing w:before="0" w:after="0"/>
        <w:ind w:left="-218"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именование, место нахождения (почтовый адрес), адрес электронной почты, номера контактных телефон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полномоченного органа по размещению заказа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Пустошкинского района, 182300, Псковская область, г. Пустошка, ул. Революции, д. 39; тел. 8(81142) 2-12-90; факс: 8(81142) 2-19-91;</w:t>
      </w:r>
      <w:r>
        <w:rPr>
          <w:rFonts w:eastAsia="Calibri" w:cs="Times New Roman" w:ascii="Times New Roman" w:hAnsi="Times New Roman"/>
          <w:sz w:val="28"/>
          <w:szCs w:val="28"/>
        </w:rPr>
        <w:t xml:space="preserve"> e-mail: </w:t>
      </w:r>
      <w:r>
        <w:rPr>
          <w:rFonts w:cs="Times New Roman" w:ascii="Times New Roman" w:hAnsi="Times New Roman"/>
          <w:sz w:val="28"/>
          <w:szCs w:val="28"/>
        </w:rPr>
        <w:t>pstadmin@ellink.ru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Адрес электронной площадки в сети "Интернет"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http://www.sberbank-ast.ru/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Источник финансирования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редства местного бюдж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Предмет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обретение однокомнатной благоустроенной квартиры для детей - сирот в г. Пустошка, Псковской области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440"/>
        <w:gridCol w:w="1440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eastAsia="Lucida Sans Unicode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Наименование товаров (работ,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КД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измер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 w:bidi="en-US"/>
              </w:rPr>
              <w:t>(объем)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Приобретение однокомнатной благоустроенной квартиры для детей - сирот в г. Пустошка, Псковской области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Cs w:val="24"/>
                <w:lang w:eastAsia="en-US" w:bidi="en-US"/>
              </w:rPr>
              <w:t>Характеристики: В соответствии с  разделом "Техническое задание" являющемся частью документации об аукционе в электронной форм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Lucida Sans Unicode" w:cs="Times New Roman"/>
                <w:color w:val="000000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70</w:t>
            </w: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1</w:t>
            </w: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00</w:t>
            </w:r>
            <w:r>
              <w:rPr>
                <w:rFonts w:eastAsia="Lucida Sans Unicode" w:cs="Times New Roman" w:ascii="Times New Roman" w:hAnsi="Times New Roman"/>
                <w:color w:val="000000"/>
                <w:lang w:eastAsia="en-US" w:bidi="en-US"/>
              </w:rPr>
              <w:t>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Штук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lang w:val="en-US" w:eastAsia="en-US" w:bidi="en-US"/>
              </w:rPr>
              <w:t>1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357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Начальная (максимальная) цена </w:t>
      </w:r>
      <w:r>
        <w:rPr>
          <w:rFonts w:eastAsia="Calibri"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контракта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924000 (девятьсот двадцать четыре тысячи) рублей 00 коп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Обоснование начальной (максимальной) цены контракта: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начальной (максимальной) цены контракта – указано в Приложении 1 к документации об открытом аукционе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Место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г. Пустошка, Псковская обл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роки (периоды)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Август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Условия поставки товаров (выполнения работ, оказания услуг)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В соответствии с  разделом "Техническое задание", являющимся неотъемлемой частью документации об аукционе в электронной форме и в течение 3 рабочих  дней с момента подписания муниципального контракта по акту приема пере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Требования к гарантийному сроку и (или) объему предоставления гарантий качества товара, работы, услуги, к обслуживанию товара, к расходам на эксплуатацию товара, об обязательности осуществления монтажа и наладки товара, к обучению лиц, осуществляющих использование и обслуживание товара: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00" w:before="0" w:after="0"/>
        <w:ind w:left="0" w:hanging="0"/>
        <w:rPr>
          <w:rFonts w:ascii="Times New Roman" w:hAnsi="Times New Roman" w:cs="Calibri"/>
          <w:color w:val="000000"/>
          <w:sz w:val="28"/>
          <w:szCs w:val="28"/>
          <w:lang w:eastAsia="ar-SA"/>
        </w:rPr>
      </w:pP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Продавец несет гарантийные обязательства, связанные с качеством квартиры, на конструктивные элементы квартиры и их монтаж в течение 5 (пяти) лет, на входящие в состав квартиры материалы и оборудование – в соответствии со сроками, установленными заводами-изготовителями. Гарантийный срок на квартиру и входящие в ее состав материалы и оборудование исчисляется с момента начала его эксплуатации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00" w:before="0" w:after="0"/>
        <w:ind w:left="0" w:hanging="0"/>
        <w:rPr>
          <w:rFonts w:ascii="Times New Roman" w:hAnsi="Times New Roman" w:cs="Calibri"/>
          <w:color w:val="000000"/>
          <w:sz w:val="28"/>
          <w:szCs w:val="28"/>
          <w:lang w:eastAsia="ar-SA"/>
        </w:rPr>
      </w:pP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Квартира должна соответствовать нормам эксплуатации жилищного фонда, не содержать недостатки или дефекты, препятствующие использованию ее для проживания, на момент подписания контра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, сроки и порядок оплаты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 поставок товаров (выполнения работ, оказания услуг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 оплаты – безналичный расче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течение 10 дней банковских дней после государственной регистрации перехода права собственности на приобретаемую квартир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Порядок формирования цены контракта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Цена должна быть указана с учетом расходов на перевозку, страхование, уплату таможенных пошлин, налогов, сборов и других обязательных платежей; расходов на проведение  отделочных работ, расходов связанные с  содержанием квартиры и иные расходы которые необходимо осуществить Продавцу при передаче квартиры Покупател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Начало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с момента размещения на официальном сайт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есто подачи заявок на участие в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оператору электронной торговой площадки в форме двух электронных доку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и время окончания срока подачи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10 час. 00 мин. «28» июля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окончания срока рассмотрения первых частей заявок на участие в 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02» августа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Дата проведения открытого аукциона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 «05» августа 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еспечение заявки на участие 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ткрытом аукционе в электронной форме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змер обеспечения заявки на участие в электронном аукционе составляет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 18480,00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рядок предоставления обеспечения заявки на участие в аукционе приведен в пункте 2 "Инструкции для участников размещения заказа", представляющей собой отдельный документ и являющейся неотъемлемой частью документации об открытом аукционе в электронн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еспечение исполнения государственного контракта, обеспечение гарантии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н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становлен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494" w:leader="none"/>
        </w:tabs>
        <w:spacing w:before="0" w:after="0"/>
        <w:ind w:left="360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60" w:hanging="360"/>
      </w:pPr>
      <w:rPr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4" w:hanging="504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2">
    <w:name w:val="WW8Num3z2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ТД Знак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ТД"/>
    <w:basedOn w:val="Normal"/>
    <w:qFormat/>
    <w:pPr>
      <w:numPr>
        <w:ilvl w:val="0"/>
        <w:numId w:val="3"/>
      </w:numPr>
      <w:suppressAutoHyphens w:val="false"/>
      <w:autoSpaceDE w:val="false"/>
      <w:spacing w:lineRule="auto" w:line="240"/>
      <w:jc w:val="both"/>
    </w:pPr>
    <w:rPr>
      <w:rFonts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11:00Z</dcterms:created>
  <dc:creator>Попова</dc:creator>
  <dc:description/>
  <cp:keywords/>
  <dc:language>en-US</dc:language>
  <cp:lastModifiedBy>Надежда Александровна</cp:lastModifiedBy>
  <cp:lastPrinted>2011-07-05T12:38:00Z</cp:lastPrinted>
  <dcterms:modified xsi:type="dcterms:W3CDTF">2011-07-20T13:27:00Z</dcterms:modified>
  <cp:revision>14</cp:revision>
  <dc:subject/>
  <dc:title>Информационная карта  документации об открытом аукционе в электронной форме</dc:title>
</cp:coreProperties>
</file>