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риложение 2 к документа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приобретение однокомнатной благоустроенной квартиры для детей-сирот в г. Пустошка, Псков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Вид жилья:</w:t>
      </w:r>
      <w:r>
        <w:rPr/>
        <w:t xml:space="preserve"> Жилое помещение (далее – Квартира), расположенное в многоквартирном жилом до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щая площадь квартиры: </w:t>
      </w:r>
      <w:r>
        <w:rPr/>
        <w:t>общая площадь – не менее 27 кв.</w:t>
      </w:r>
      <w:r>
        <w:rPr>
          <w:color w:val="000000"/>
        </w:rPr>
        <w:t>м.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риобретения жилья: </w:t>
      </w:r>
      <w:r>
        <w:rPr/>
        <w:t xml:space="preserve">г. Пустошка, Псковская область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Назначение и цели: </w:t>
      </w:r>
      <w:r>
        <w:rPr/>
        <w:t>приобретение в муниципальную собственность Администрации Пустошкинского муниципального района для обеспечения жилой площадью детей сирот и детей, оставшихся без попечения родителей, а также лиц из их числ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функциональным характеристикам (потребительским свойствам): </w:t>
      </w:r>
    </w:p>
    <w:p>
      <w:pPr>
        <w:pStyle w:val="Normal"/>
        <w:ind w:left="708" w:hanging="0"/>
        <w:jc w:val="both"/>
        <w:rPr/>
      </w:pPr>
      <w:r>
        <w:rPr/>
        <w:t>полная готовность квартиры к проживанию, без проведения дополнительных работ (капитального или косметического ремонта);</w:t>
      </w:r>
    </w:p>
    <w:p>
      <w:pPr>
        <w:pStyle w:val="Normal"/>
        <w:ind w:left="708" w:hanging="0"/>
        <w:jc w:val="both"/>
        <w:rPr/>
      </w:pPr>
      <w:r>
        <w:rPr/>
        <w:t xml:space="preserve">наличие инженерных систем – хозяйственно-питьевого водоснабжения, канализации, отопления, вентиляции, электроснабжения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техническим характеристикам: </w:t>
      </w:r>
    </w:p>
    <w:p>
      <w:pPr>
        <w:pStyle w:val="Normal"/>
        <w:ind w:left="708" w:hanging="0"/>
        <w:jc w:val="both"/>
        <w:rPr/>
      </w:pPr>
      <w:r>
        <w:rPr/>
        <w:t>- тип дома в котором расположена квартира: кирпичный, панельный;</w:t>
      </w:r>
    </w:p>
    <w:p>
      <w:pPr>
        <w:pStyle w:val="Normal"/>
        <w:ind w:left="708" w:hanging="0"/>
        <w:jc w:val="both"/>
        <w:rPr/>
      </w:pPr>
      <w:r>
        <w:rPr/>
        <w:t>- размещение жилого дома: жилой дом должен быть расположен в жилой зоне в соответствии с функциональным зонированием территории города;</w:t>
      </w:r>
    </w:p>
    <w:p>
      <w:pPr>
        <w:pStyle w:val="Normal"/>
        <w:ind w:left="708" w:hanging="0"/>
        <w:jc w:val="both"/>
        <w:rPr/>
      </w:pPr>
      <w:r>
        <w:rPr/>
        <w:t>- наличие сантехнического оборудования (ванна или душевая кабина, раковины, унитаз);</w:t>
      </w:r>
    </w:p>
    <w:p>
      <w:pPr>
        <w:pStyle w:val="Normal"/>
        <w:ind w:firstLine="708"/>
        <w:jc w:val="both"/>
        <w:rPr/>
      </w:pPr>
      <w:r>
        <w:rPr/>
        <w:t>- наличие газовой или электрической плиты;</w:t>
      </w:r>
    </w:p>
    <w:p>
      <w:pPr>
        <w:pStyle w:val="Normal"/>
        <w:ind w:firstLine="708"/>
        <w:jc w:val="both"/>
        <w:rPr/>
      </w:pPr>
      <w:r>
        <w:rPr/>
        <w:t>- наличие автономных приборов учета энерго- и водоснабжения;</w:t>
      </w:r>
    </w:p>
    <w:p>
      <w:pPr>
        <w:pStyle w:val="Normal"/>
        <w:ind w:left="708" w:hanging="0"/>
        <w:jc w:val="both"/>
        <w:rPr/>
      </w:pPr>
      <w:r>
        <w:rPr/>
        <w:t xml:space="preserve">Технические характеристики квартиры, дома должны соответствовать данным технического учёта, содержащимся в техническом паспорте жилого помещения.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Требования, установленные к качеству жилого помещения. </w:t>
      </w:r>
    </w:p>
    <w:p>
      <w:pPr>
        <w:pStyle w:val="Normal"/>
        <w:ind w:left="708" w:hanging="0"/>
        <w:jc w:val="both"/>
        <w:rPr/>
      </w:pPr>
      <w:r>
        <w:rPr/>
        <w:t>Квартира должна быть пригодной для постоянного проживания граждан, соответствовать санитарным и техническим требованиям:</w:t>
      </w:r>
    </w:p>
    <w:p>
      <w:pPr>
        <w:pStyle w:val="Normal"/>
        <w:ind w:left="708" w:hanging="0"/>
        <w:jc w:val="both"/>
        <w:rPr/>
      </w:pPr>
      <w:r>
        <w:rPr/>
        <w:t xml:space="preserve">- системы отопления и вентиляции должны обеспечивать допустимые условия </w:t>
      </w:r>
      <w:r>
        <w:rPr>
          <w:color w:val="000000"/>
        </w:rPr>
        <w:t>микроклимата и воздушной среды помещений квартиры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вытяжные отверстия каналов вентиляции должны предусматриваться на кухнях, в ванных комнатах, уборных и сушильных шкафах (если таковые предусмотрены)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жилая комната и кухня должны иметь непосредственное естественное освещение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наружные стены жилого дома должны обеспечивать нормативный уровень теплозащиты в соответствии с ТСН;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- внутренние стены и перегородки жилого дома должны обеспечивать нормативный уровень звукоизоляции в соответствии с требованиям СНИП;</w:t>
      </w:r>
    </w:p>
    <w:p>
      <w:pPr>
        <w:pStyle w:val="Normal"/>
        <w:ind w:left="708" w:hanging="0"/>
        <w:jc w:val="both"/>
        <w:rPr/>
      </w:pPr>
      <w:r>
        <w:rPr/>
        <w:t>- в системах питьевого водоснабжения должны применяться трубы и иное оборудование, контактирующие с водой, выполненные из материалов, разрешённых органами и учреждениями государственной санитарно-эпидемиологической службы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Требования к безопасности жилого помещения: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ab/>
        <w:t xml:space="preserve">Квартира должна соответствовать требованиям санитарных, противопожарных и иных, установленных нормативными актами РФ правил в целях обеспечения   безопасных и безвредных условий проживани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 xml:space="preserve">9. Общие требования к жилью: 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Квартира  не должна быть  никому другому продана,  подарена,   заложена, обременена правами третьих лиц, не должна состоять в споре и под арестом (запрещением).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На квартиру должно быть зарегистрировано право собственности Продавца и представлены технический и кадастровый паспорта при заключении контрак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ind w:firstLine="225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5:25:00Z</dcterms:created>
  <dc:creator>Надежда Александровна</dc:creator>
  <dc:description/>
  <cp:keywords/>
  <dc:language>en-US</dc:language>
  <cp:lastModifiedBy>Надежда Александровна</cp:lastModifiedBy>
  <cp:lastPrinted>2011-07-19T12:01:00Z</cp:lastPrinted>
  <dcterms:modified xsi:type="dcterms:W3CDTF">2011-07-20T08:37:00Z</dcterms:modified>
  <cp:revision>10</cp:revision>
  <dc:subject/>
  <dc:title/>
</cp:coreProperties>
</file>