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работ по капитальному ремонту двух выгребных ям жилого дома по адресу: г. Пустошка, пер. Южный, д.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работ по капитальному ремонту двух выгребных ям жилого дома по адресу: г. Пустошка, пер. Южный, д.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72 16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оимость работ должна включать: расходы на перевоз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172 168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огласно ведомости объемов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пер. Южный, д.6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В течении 20 рабочих дней, со дня заключения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выполненных работ производится безналиным путем, перечислением денежных средств на расчетный счет подрячика в течение 10 банковских дней со дня предоставления акта приемки-сдачи выполненых работ и счета-фактуры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2.07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24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8-31T10:24:00Z</dcterms:modified>
  <cp:revision>2</cp:revision>
  <dc:subject/>
  <dc:title/>
</cp:coreProperties>
</file>