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jc w:val="right"/>
        <w:rPr/>
      </w:pPr>
      <w:r>
        <w:rPr/>
        <w:t>Директор ДЮСШ:__________</w:t>
      </w:r>
    </w:p>
    <w:p>
      <w:pPr>
        <w:pStyle w:val="Normal"/>
        <w:jc w:val="right"/>
        <w:rPr/>
      </w:pPr>
      <w:r>
        <w:rPr/>
        <w:t>Е.А.Прохорова</w:t>
      </w:r>
    </w:p>
    <w:p>
      <w:pPr>
        <w:pStyle w:val="Normal"/>
        <w:jc w:val="right"/>
        <w:rPr/>
      </w:pPr>
      <w:r>
        <w:rPr/>
        <w:t>«____»___________________</w:t>
      </w:r>
    </w:p>
    <w:p>
      <w:pPr>
        <w:pStyle w:val="Normal"/>
        <w:jc w:val="center"/>
        <w:rPr/>
      </w:pPr>
      <w:r>
        <w:rPr>
          <w:b/>
        </w:rPr>
        <w:t>Локальная смета косметического ремонта и затрат спортивного зала «Строитель</w:t>
      </w:r>
      <w:r>
        <w:rPr/>
        <w:t>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Общая стоимость: 288179 руб.</w:t>
      </w:r>
    </w:p>
    <w:p>
      <w:pPr>
        <w:pStyle w:val="Normal"/>
        <w:jc w:val="right"/>
        <w:rPr/>
      </w:pPr>
      <w:r>
        <w:rPr/>
        <w:t>Нормативная трудоемкость:1130ч.-час.</w:t>
      </w:r>
    </w:p>
    <w:p>
      <w:pPr>
        <w:pStyle w:val="Normal"/>
        <w:jc w:val="right"/>
        <w:rPr/>
      </w:pPr>
      <w:r>
        <w:rPr/>
        <w:t>Зарплата основных рабочих: 91201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026"/>
        <w:gridCol w:w="3314"/>
        <w:gridCol w:w="900"/>
        <w:gridCol w:w="720"/>
        <w:gridCol w:w="923"/>
        <w:gridCol w:w="1237"/>
        <w:gridCol w:w="930"/>
        <w:gridCol w:w="1080"/>
        <w:gridCol w:w="1238"/>
        <w:gridCol w:w="1340"/>
        <w:gridCol w:w="1450"/>
      </w:tblGrid>
      <w:tr>
        <w:trPr>
          <w:trHeight w:val="12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норматива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материалов, изделий и конструкц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труда рабочих строителей, чел-ч.</w:t>
            </w:r>
          </w:p>
        </w:tc>
      </w:tr>
      <w:tr>
        <w:trPr>
          <w:trHeight w:val="25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ин</w:t>
            </w:r>
          </w:p>
        </w:tc>
        <w:tc>
          <w:tcPr>
            <w:tcW w:w="3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з/пл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з/пл машинист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заработной пла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з/пл машинист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/>
              <w:tab/>
              <w:t>Раздел 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   10-0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краска ранее окрашенных дверей за 2 раза с расчисткой старой краски более 35% (Н.Р. 80*0.94%=2030.88 руб. С.П. 50%= 1350.32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90.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.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.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.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   11-0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краска ранее окрашенных полов за 2 раза с расчисткой старой краски более 35% (Н.Р. 80*0.94%=18193.81 руб. С.П. 50%= 12096.95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95.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.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.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.5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5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   11-0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краска ранее окрашенных полов за 2 раза с расчисткой старой краски более 35% (Н.Р. 80*0.94%=1819.38 руб. С.П. 50%= 1209.69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54 </w:t>
            </w:r>
            <w:r>
              <w:rPr>
                <w:sz w:val="16"/>
                <w:szCs w:val="16"/>
              </w:rPr>
              <w:t>(00.54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95.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.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.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25-0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учшенная окраска масляными составами по дереву стен % (Н.Р. 105*0.94%=7337.02 руб. С.П. 55 %= 4088.51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92.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.3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.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.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   09-0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учшенная масляная краска ранее окрашенных окон за 2 раза с расчисткой старой краски до 35 % (Н.Р. 80*0.94%=12320.08 руб. С.П. 50%= 8191.54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1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.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.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.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   07-0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учшенная масляная краска ранее окрашенных стен за 2 раза с расчисткой старой краски более 35% (Н.Р. 80*0.94%=16519.98 руб. С.П. 50%= 10984.03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478.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.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.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.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3.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3-17-0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окрашенных известковой или клеевой краской с расчисткой старой краски более 35 %(Н.Р. 80*0.94%=5586.4 руб. С.П. 50 %= 3714.36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912.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.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.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3-07-0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тдельных досок обшивки стен (Н.Р. 86*0.94%=4410.96 руб. С.П. 70 %= 3819.48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дос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67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3.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.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8.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27-0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шпатлевка при высококачественной окраске по дереву стен (Н.Р. 105*0.94%=445.76 руб. С.П. 55 %= 248.4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63.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.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01-0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известковыми составами по штукатурке (Н.Р. 80*0.94%=2315.69 руб. С.П. 50 %= 1539.69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 (без вычета прое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5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1.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ых затрат в базовом уровне це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к оплате труда рабоч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к стоимости эксплуатации маши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рплата машин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к стоимости материало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в текущем уровне це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 индексацией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%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 наклад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%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раздел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ых затрат по всем раздела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смет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25:00Z</dcterms:created>
  <dc:creator>Прохорова Е.А.</dc:creator>
  <dc:description/>
  <cp:keywords/>
  <dc:language>en-US</dc:language>
  <cp:lastModifiedBy>Надежда Александровна</cp:lastModifiedBy>
  <cp:lastPrinted>2011-07-14T16:23:00Z</cp:lastPrinted>
  <dcterms:modified xsi:type="dcterms:W3CDTF">2011-07-14T12:25:00Z</dcterms:modified>
  <cp:revision>2</cp:revision>
  <dc:subject/>
  <dc:title>                                                                                                                                                                Утверждаю:</dc:title>
</cp:coreProperties>
</file>