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полнение текущего ремонта спортивного зала "Строитель" МОУ ДОД "Детско-юношеская спортивная школ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полнение текущего ремонта спортивного зала "Строитель" МОУ ДОД "Детско-юношеская спортивная школ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88 17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контракта входят расходы на доставку строительных материалов Подрядчика, уборку и вывоз строительного мусора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указано в приложении к извещению, что является неотъемлемой частью извещения.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дополнительного образования детей "Детско-юношеская спортивная школ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34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34а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288 179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сточник финансирова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редства местного бюдже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Характеристики и количество поставляемого товара, объе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огласно перечня работ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а г, ул.Октябрьская, д.34а,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В течении 20 календарных дней с момента подписания сторонами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плата работ заказчиком осуществляется путем безналичного перечисления денежных средств на расчетный счет Подрядчика в размере 30% - авансовый платеж, 70% - окончательный расчет в течении 20 банковских дней с даты подписания сторонами акта сдачи-приемки выполненных работ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(максимальной) цены контрак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8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7.07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8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21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8-31T10:21:00Z</dcterms:modified>
  <cp:revision>2</cp:revision>
  <dc:subject/>
  <dc:title/>
</cp:coreProperties>
</file>