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__________ г. № ____ 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>О бюдже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"</w:t>
      </w:r>
      <w:r>
        <w:rPr>
          <w:sz w:val="24"/>
          <w:szCs w:val="24"/>
        </w:rPr>
        <w:t>Пустошкинский район</w:t>
      </w:r>
      <w:r>
        <w:rPr>
          <w:b/>
          <w:sz w:val="22"/>
          <w:szCs w:val="22"/>
        </w:rPr>
        <w:t>"</w:t>
      </w:r>
      <w:r>
        <w:rPr>
          <w:sz w:val="24"/>
          <w:szCs w:val="24"/>
        </w:rPr>
        <w:t xml:space="preserve"> на 2020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1 и 2022 годов</w:t>
      </w:r>
      <w:r>
        <w:rPr>
          <w:b/>
          <w:sz w:val="22"/>
          <w:szCs w:val="22"/>
        </w:rPr>
        <w:t>"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 использования субсидий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разработан на основании статьи 142.2 Бюджетного кодекса Российской Федерации, Закона Псковской области «Об областном бюджете на 2020 год и на плановый период 2021 и 2022 годов»  и определяет правила предоставления и использования субсидий из средств бюджета МО «Пустошкинский район»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использования субсиди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 Субсид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sz w:val="24"/>
          <w:szCs w:val="24"/>
        </w:rPr>
        <w:t>далее – субсидии), с распределением средств по муниципальным образованиям района, утверждаются Решением Собрания депутатов района «О бюджете муниципального образования «Пустошкинский район на 2020 год и на плановый период 2021 и 2022 годов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Субсидии, предоставляемые  бюджетам поселений, используются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еречисление субсидий муниципальным образованиям Пустошкинского района осуществляет Финансовое управление Администрации Пустошкинского района в порядке межбюджетных отношений в пределах сумм, утвержденных Решением Собрания депутатов района «О бюджете муниципального образования «Пустошкинский район» на 2020 год и на плановый период 2021 и 2022 годов. Основанием для перечисления субсидий являются предоставляемые бюджетные заяв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Основанием для оплаты расходов за счет субсидий Администрациями поселений являются муниципальные контракты, договора, счета и другие документы, подтверждающие выполнение работ и оказание услу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нтроль за целевым использованием субсиди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нтроль за целевым использованием субсидий осуществляет Финансовое управление Администрации Пустошкинского района в соответствии с действующим законодательств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дминистрации поселений направляют в Финансовое управление Администрации Пустошкинского района отчет об использовании субсид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убсидии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едоиспользованные средства субсидий подлежат возврату в бюджет муниципального образования «Пустошкинский район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34:00Z</dcterms:created>
  <dc:creator>Computer</dc:creator>
  <dc:description/>
  <cp:keywords/>
  <dc:language>en-US</dc:language>
  <cp:lastModifiedBy>PC</cp:lastModifiedBy>
  <cp:lastPrinted>2016-01-11T12:19:00Z</cp:lastPrinted>
  <dcterms:modified xsi:type="dcterms:W3CDTF">2019-11-18T08:20:00Z</dcterms:modified>
  <cp:revision>11</cp:revision>
  <dc:subject/>
  <dc:title>Приложение 29</dc:title>
</cp:coreProperties>
</file>