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ОБОСНОВАНИЕ ЦЕНЫ КОНТРА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айс-листа ЗАО «Великолукский молочный завод» и коммерческого предложения ЗАО «Пушкиногорский маслодельно-сыродельный завод» произведен расчет средней цены продук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39" w:type="dxa"/>
        <w:jc w:val="left"/>
        <w:tblInd w:w="-10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301"/>
        <w:gridCol w:w="2036"/>
        <w:gridCol w:w="2340"/>
        <w:gridCol w:w="1384"/>
        <w:gridCol w:w="1260"/>
        <w:gridCol w:w="1080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вщик №1 – Пушкиногорский маслодельно-сыродельный завод  (це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вщик №2 – ЗАО «Великолукский молочный комбина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цена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 72,5% фас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18,75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2,5% жирн. фас.1л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10,00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15% жирн. фас.0,230гр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5,00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 30-50% жир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5,00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78,7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 цена контракта составляет 65 178,75 руб. (Шестьдесят пять тысяч сто семьдесят восемь рублей 75 копее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ну контракта входят все расходы на транспортировку, страхование, уплату налогов, сборов и других обязательных платеж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ный врач                                      В.Г.Козыр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49:00Z</dcterms:created>
  <dc:creator>Бух1</dc:creator>
  <dc:description/>
  <cp:keywords/>
  <dc:language>en-US</dc:language>
  <cp:lastModifiedBy>Бух1</cp:lastModifiedBy>
  <cp:lastPrinted>2011-06-20T15:52:00Z</cp:lastPrinted>
  <dcterms:modified xsi:type="dcterms:W3CDTF">2011-06-20T11:52:00Z</dcterms:modified>
  <cp:revision>3</cp:revision>
  <dc:subject/>
  <dc:title>ОБЪЯСНИТЕЛЬНАЯ ЦЕНЫ КОНТРАКТА</dc:title>
</cp:coreProperties>
</file>