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before="280" w:after="280"/>
        <w:jc w:val="center"/>
        <w:rPr>
          <w:rFonts w:eastAsia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jc w:val="left"/>
        <w:rPr>
          <w:rFonts w:eastAsia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вка молочных продуктов для нужд муниципального учреждения "Пустошкинская центральная районная больница" на 3 квартал 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вка молочных продуктов для нужд муниципального учреждения "Пустошкинская центральная районная больница" на 3 квартал 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65 178,7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цену товара должны входить расходы на транспортировку, страхование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указано в приложении к извещению, что является неотъемлемой частью извещения. 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"Пустошкинская центральная районная больниц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65 178,75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сточник финансирова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Средства ФОМС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Характеристики и количество поставляемого товара, объема выполняемых работ, оказываемых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Масло сливочное-72,5%, ГОСТ - 1520500 - 75 кг; Молоко-2,5% - 0122101 - 900 л; Сметана -15% /монолит. - 1520162 - 90 кг; Сыр-45% - 1520050 - 45 кг. Требования к качеству, функциональным характеристикам, размеру, упаковке, отгрузке и иных показателей соответствия поставляемого товара: - гарантии качества в соответствии требований ГОСТ, сертификация; - гарантия сроков поставки товаров; - доставка до учреждения; - остаточный срок годности поставляемого товара не должен быть менее 80%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Поставка товаров производится с момента заключения контракта до момента исполнения сторонами своих обязательств. Поставка молочных продуктов осуществляется еженедельно, в соответствии с заявками получателя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Срок и условия оплаты поставки товаров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Срок и условия оплаты поставки товаров: оплата товара по безналичному расчету в течение 20 дней с момента поставки товар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Обоснование начальной (максимальной) цены контракта указано в приложении к извещению, что является неотъемлемой частью извещения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каб.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3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8.07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2.07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9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26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8-31T10:26:00Z</dcterms:modified>
  <cp:revision>2</cp:revision>
  <dc:subject/>
  <dc:title/>
</cp:coreProperties>
</file>