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УСТОШ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23.12.2021 г. № 283</w:t>
      </w:r>
    </w:p>
    <w:p>
      <w:pPr>
        <w:pStyle w:val="Normal"/>
        <w:ind w:right="46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о   в опросном порядке</w:t>
      </w:r>
    </w:p>
    <w:p>
      <w:pPr>
        <w:pStyle w:val="Normal"/>
        <w:tabs>
          <w:tab w:val="clear" w:pos="708"/>
          <w:tab w:val="left" w:pos="4820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ранием депутатов Пустошкинского района шестого созыва</w:t>
      </w:r>
    </w:p>
    <w:p>
      <w:pPr>
        <w:pStyle w:val="Normal"/>
        <w:ind w:right="46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  внесении     изменений    в     решение </w:t>
      </w:r>
    </w:p>
    <w:p>
      <w:pPr>
        <w:pStyle w:val="Normal"/>
        <w:ind w:right="4676" w:hanging="0"/>
        <w:jc w:val="both"/>
        <w:rPr/>
      </w:pPr>
      <w:r>
        <w:rPr>
          <w:sz w:val="28"/>
          <w:szCs w:val="28"/>
        </w:rPr>
        <w:t xml:space="preserve">Собрания депутатов Пустошкинского района от 25.12.2020г №205 «О бюджете муниципального образования «Пустошкинский     район»    на   2021 год </w:t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55 Положения о бюджетном процессе в муниципальном образовании «Пустошкинский район», утвержденного решением Собрания депутатов Пустошкинского района от 26.02.2008 г. № 74, Собрание депутатов района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района от 25.12.2020 г. № 205 «О бюджете муниципального образования «Пустошкинский район» на 2021 год и на плановый период 2022 и 2023 годов» с изменениями, внесенными решениями Собрания депутатов района от 05.02.2021 г. № 218, от 26.03.2021 г. №224, от 09.06.2021 г. №245, от 14.07.2021 г. № 250, от 20.07.2021 г. №254, от 20.08.2021 г. № 255, от 12.10.2021 г. № 261, от 22.11.2021 г. №270, от 17.12.2021 г. №277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2 цифры «207162,4» заменить цифрами «210119,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3 цифры «208773,1» заменить цифрами «208667,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пункте 21:</w:t>
      </w:r>
    </w:p>
    <w:p>
      <w:pPr>
        <w:pStyle w:val="ConsNormal"/>
        <w:widowControl/>
        <w:tabs>
          <w:tab w:val="clear" w:pos="708"/>
          <w:tab w:val="left" w:pos="557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абзаце 1 цифры «154430,2» и «154328,4» заменить цифрами «157387,7» и «157285,9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5 «Поступление доходов в бюджет муниципального образования "Пустошкинский район" в 2021 году» изложить в новой редакции согласно приложению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6 «Ведомственная структура расходов бюджета муниципального образования "Пустошкинский район" на 2021 год» изложить в новой редакции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7 «Распределение бюджетных ассигнований  по разделам, подразделам,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на 2021год» изложить в новой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8 «Распределение бюджетных ассигнований по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на 2021 год»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9 «Источники внутреннего финансирования дефицита бюджета муниципального образования «Пустошкинский район» на 2021 год» изложить в новой редакции согласно приложению 5 к настоящему Решению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публикования в районной газете «Вперед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ов района                                                                                   Д.В.Зарембо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С.Р.Василько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99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rmal1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3:26:00Z</dcterms:created>
  <dc:creator>Dohody</dc:creator>
  <dc:description/>
  <cp:keywords/>
  <dc:language>en-US</dc:language>
  <cp:lastModifiedBy>Admin</cp:lastModifiedBy>
  <cp:lastPrinted>2021-10-27T11:42:00Z</cp:lastPrinted>
  <dcterms:modified xsi:type="dcterms:W3CDTF">2021-12-23T13:26:00Z</dcterms:modified>
  <cp:revision>2</cp:revision>
  <dc:subject/>
  <dc:title>РОССИЙСКАЯ ФЕДЕРАЦИЯ</dc:title>
</cp:coreProperties>
</file>