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К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БРАНИЕ ДЕПУТАТОВ ПУСТОШК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т  31.05.2021г.  № 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300 г.Пусто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Cs w:val="28"/>
        </w:rPr>
        <w:t>Принято на 24 сессии</w:t>
      </w:r>
    </w:p>
    <w:p>
      <w:pPr>
        <w:pStyle w:val="Normal"/>
        <w:rPr/>
      </w:pPr>
      <w:r>
        <w:rPr>
          <w:sz w:val="28"/>
          <w:szCs w:val="28"/>
        </w:rPr>
        <w:t>Собрания депутатов Пустош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шест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561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 утверждении отчета об исполнении бюджета муниципального  образования «Пустошкинский район» за 2020 год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. 8 ст. 22 Устава МО «Пустошкинский район», ст. 73,75, 76 Положения о бюджетном процессе в МО «Пустошкинский район»  Собрание депутатов района </w:t>
      </w:r>
      <w:r>
        <w:rPr>
          <w:b/>
          <w:sz w:val="28"/>
          <w:szCs w:val="28"/>
        </w:rPr>
        <w:t>РЕШИЛО:</w:t>
      </w:r>
    </w:p>
    <w:p>
      <w:pPr>
        <w:pStyle w:val="TextBodyIndent"/>
        <w:rPr>
          <w:szCs w:val="28"/>
        </w:rPr>
      </w:pPr>
      <w:r>
        <w:rPr>
          <w:szCs w:val="28"/>
        </w:rPr>
        <w:t>1.  Утвердить отчет об исполнении бюджета МО  «Пустошкинский район» за 2020 год по доходам в сумме  168473,5 тыс. рублей , по расходам в сумме  168447,8 тыс. рублей, профицит бюджета в сумме 25,7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Утвердить исполнение:</w:t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>-    по доходам бюджета  МО «Пустошкинский район» за 2020 год согласно приложению 1 к настоящему решению;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- по ведомственной структуре бюджета муниципального образования «Пустошкинский район» за 2020 год согласно приложению 2 к настоящему решению;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- по распределению бюджетных ассигнований по разделам, подразделам, целевым статьям (муниципальным программам муниципального образования «Пустошкинский район»  непрограммным направлениям деятельности) и группам видов  расходов  классификации расходов бюджета муниципального образования «Пустошкинский район» за 2020 год  согласно приложению 3 к настоящему решению.</w:t>
      </w:r>
    </w:p>
    <w:p>
      <w:pPr>
        <w:pStyle w:val="TextBody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2020 год согласно приложения № 4 к настоящему решению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Утвердить источники внутреннего финансирования дефицита   бюджета   МО «Пустошкинский район» за  2020 год согласно приложению 5 к настоящему решению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Настоящее решение вступает в силу со дня его официального опубликования в районной газете «Впере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Разместить отчет об исполнении бюджета муниципального образования   «Пустошкинский район »  за 2020 года на официальном сайте МО «Пустошкинский район»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района:                                                                            Д.В.Зарем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:                                                                                   С.Р.Васи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13:00Z</dcterms:created>
  <dc:creator>RAIFO</dc:creator>
  <dc:description/>
  <cp:keywords/>
  <dc:language>en-US</dc:language>
  <cp:lastModifiedBy>ra</cp:lastModifiedBy>
  <cp:lastPrinted>2019-03-14T10:25:00Z</cp:lastPrinted>
  <dcterms:modified xsi:type="dcterms:W3CDTF">2021-06-08T09:05:00Z</dcterms:modified>
  <cp:revision>10</cp:revision>
  <dc:subject/>
  <dc:title>Проект</dc:title>
</cp:coreProperties>
</file>