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16.10.2013 г. №   2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9 месяцев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9 месяцев 2013 года по доходам в сумме 100979,2 тыс.рублей, по расходам в сумме 94368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9 месяцев 2013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9 месяцев 2013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лгосрочным и ведомственным целевым программам за 9 месяцев  2013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отчета об исполнении бюдж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 Пустошкинский район »  за 9 месяцев  2013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Admin</cp:lastModifiedBy>
  <cp:lastPrinted>2013-07-16T14:59:00Z</cp:lastPrinted>
  <dcterms:modified xsi:type="dcterms:W3CDTF">2013-10-21T09:08:00Z</dcterms:modified>
  <cp:revision>41</cp:revision>
  <dc:subject/>
  <dc:title>ПСКОВСКАЯ ОБЛАСТЬ</dc:title>
</cp:coreProperties>
</file>