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устошкинского района </w:t>
      </w:r>
    </w:p>
    <w:p>
      <w:pPr>
        <w:pStyle w:val="Normal"/>
        <w:jc w:val="right"/>
        <w:rPr/>
      </w:pPr>
      <w:r>
        <w:rPr/>
        <w:t>от 02.12.2011 г.  №2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ый перечень</w:t>
      </w:r>
    </w:p>
    <w:p>
      <w:pPr>
        <w:pStyle w:val="Normal"/>
        <w:jc w:val="center"/>
        <w:rPr/>
      </w:pPr>
      <w:r>
        <w:rPr/>
        <w:t xml:space="preserve">муниципальных услуг (работ), оказываемых (выполняемых) муниципальными бюджетными учреждениями </w:t>
      </w:r>
    </w:p>
    <w:p>
      <w:pPr>
        <w:pStyle w:val="Normal"/>
        <w:jc w:val="center"/>
        <w:rPr/>
      </w:pPr>
      <w:r>
        <w:rPr/>
        <w:t>образования Пустошкинского района в качестве основных видов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50"/>
        <w:gridCol w:w="2114"/>
        <w:gridCol w:w="2114"/>
        <w:gridCol w:w="4027"/>
        <w:gridCol w:w="249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 муниципальной  услуги 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тегор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требителей муниципальной услуги 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ень единицы измерения показателей объема муниципальной услуг (работы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казатели, характеризующие качество муниципальной услуг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муниципальных  учреждений (групп учреждений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казывающих муниципальную услугу (выполняющих работу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предоставления общедоступного и бесплатного дошкольного образования в дошкольных образовательных учреждениях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воспитанник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Доступность образовательных услу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 детей  основными общеобразовательными программа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Готовность воспитанников (выпускников) к обучению в  1 класс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хват детей дополнительными образовательными услуга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ДОУ «Детский сад комбинированного вида «Светлячок», МДОУ «Детский сад комбинированного вида «Солнышк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предоставления общедоступного и бесплатного начального общего образования в общеобразовательных учреждения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Качеств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обучающихся 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обучающихся, перешедших на следующую ступень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У «Алольская СОШ», МОУ «Гультяевская СОШ», МОУ «Забельская СОШ», МОУ «Пустошкинская СОШ», МОУ «Красненская О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предоставления общедоступного и бесплатного начального  образования в общеобразовательных учреждениях  по программам специальных (коррекционных) образовательных учреждений  VII и VIII ви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   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Освоение специальными образовательными программам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обучающихся 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обучающихся, перешедших на следующую ступень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Доля обучающихся,  получающих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У «Алольская СОШ», МОУ «Гультяевская СОШ», МОУ «Забельская СОШ», МОУ «Пустошкинская СОШ», МОУ «Красненская О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предоставления общедоступного и бесплатного основного общего образования в общеобразовательных учреждения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Качеств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обучающихся 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обучающихся, сдавших ГИА (государственная итоговая аттестация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У «Алольская СОШ», МОУ «Гультяевская СОШ», МОУ «Забельская СОШ», МОУ «Пустошкинская СОШ», МОУ «Красненская О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предоставления общедоступного и бесплатного основного  образования в общеобразовательных учреждениях  по программам специальных (коррекционных) образовательны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I и VIII вид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 обучающихс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Освоение специальными образовательными программам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обучающихся 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обучающихся, сдавших ГИА (государственная итоговая аттестация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У «Алольская СОШ», МОУ «Гультяевская СОШ», МОУ «Забельская СОШ», МОУ «Пустошкинская СОШ», МОУ «Красненская О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предоставления общедоступного и бесплатного среднего общего (полного) образования в общеобразовательных учреждения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  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Качеств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хват обучающихся  дополнительным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выпускников, сдавших ЕГЭ (единый государственный  экзамен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Охват обучающихся горячим пит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У «Алольская СОШ», МОУ «Гультяевская СОШ», МОУ «Забельская СОШ», МОУ «Пустошкинская СОШ», МОУ «Красненская О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предоставления профессиональной подготовки в общеобразовательных учрежден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  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Качеств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Процент  учебно-методической оснащение учебн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Доля обучающихся, получивших документ о наличии профессиональной подготов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ОУ «Забельская СОШ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предоставления дополнительного образования в общеобразовательных учрежден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ие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обучающихся  (человек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хват детей дополнительным образованием (к числу детей  6-18 летнего возраста МО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ъем 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Схранность контингента 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Число обучающихся, ставшими  призерами, победителями различных  конкурсов, фестивалей и соревнов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У ДОД «Дом детского творче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хват детей дополнительным образованием (к числу детей  6-18 летнего возраста МО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ъем 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Сохранность контингента 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Число обучающихся, ставшими  призерами, победителями различных  конкурсов, фестива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Укомплектованность педагогическими кадр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У ДОД «Пустошкинская детская  школа искусст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хват детей дополнительным образованием (к числу детей  6-18 летнего возраста МО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Объем  реализации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Схранность контингента 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Число обучающихся, ставшими призерами, победителями соревнований различного уров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Укомплектованность педагогическими кадр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У ДОД «Детско-юношеская спортивная шко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устошк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2.12.2011 г.  № 2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ый перечень</w:t>
      </w:r>
    </w:p>
    <w:p>
      <w:pPr>
        <w:pStyle w:val="Normal"/>
        <w:jc w:val="center"/>
        <w:rPr/>
      </w:pPr>
      <w:r>
        <w:rPr/>
        <w:t xml:space="preserve">муниципальных услуг (работ), оказываемых (выполняемых) муниципальными бюджетными учреждениями </w:t>
      </w:r>
    </w:p>
    <w:p>
      <w:pPr>
        <w:pStyle w:val="Normal"/>
        <w:jc w:val="center"/>
        <w:rPr/>
      </w:pPr>
      <w:r>
        <w:rPr/>
        <w:t>культуры Пустошкинского района в качестве основных видов деятельности (МУК «ПРЦД»)</w:t>
      </w:r>
    </w:p>
    <w:p>
      <w:pPr>
        <w:pStyle w:val="Normal"/>
        <w:jc w:val="center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2140"/>
        <w:gridCol w:w="4160"/>
        <w:gridCol w:w="2576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тегории потребителей муниципальной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/>
            </w:pPr>
            <w:r>
              <w:rPr>
                <w:bCs/>
              </w:rPr>
              <w:t>Единицы измерения показателя объема муниципальной услуг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</w:rPr>
              <w:t>Показатели, характеризующие качество муниципальной услуг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</w:rPr>
              <w:t>Наименования учреждений (групп учреждений), оказывающих муниципальную услугу</w:t>
            </w:r>
          </w:p>
        </w:tc>
      </w:tr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- досуговое обслуживание- организация досуга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муниципального образования «Пустошкинский район» (возраст от 3-х лет до пенсионного возрас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 в зрительном зале, количество клубных формирований,  количество участников формирований, количество мероприятий, количество посетителе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/>
              <w:t xml:space="preserve"> </w:t>
            </w:r>
            <w:r>
              <w:rPr/>
              <w:t>1. наполняемость клубных формиро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/>
              <w:t xml:space="preserve"> </w:t>
            </w:r>
            <w:r>
              <w:rPr/>
              <w:t>2. интенсивность участия  в культурно- массовых мероприят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/>
              <w:t>3. количество посет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/>
              <w:t>4. соответствие состояния здания требованиям противопожарной и санитарно-эпидеми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ниципальные учреждения культурно-досугового типа (Центр досуга и филиалы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тельские объединения, клубы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муниципального образования «Пустош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бное формировани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Наполняемость формирования, посещаемость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К «ПРЦ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ы самодеятельного народн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тив самодеятельного творчеств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Наполняемость коллектива, участие в массовых мероприятиях, конкурса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К «ПРЦ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ты, спектакли, выставки, смотры- конкурсы, фестива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/ 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водимых мероприяти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Количество зрителе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должительность мероприяти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тзывы зрител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К «ПРЦ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и, обряды, театрализованные представления, тематические веч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-/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ые, развлекательные, познавательные программы, вечера отдыха, дискоте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-/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но-массовые мероприятия с участием профессиональных арт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/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-/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йное обслуживание</w:t>
            </w:r>
          </w:p>
          <w:p>
            <w:pPr>
              <w:pStyle w:val="Normal"/>
              <w:rPr/>
            </w:pPr>
            <w:r>
              <w:rPr/>
              <w:t>( предоставление доступа к музейным фонд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 муниципального образования «Пустош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ещение населением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1.Число предметов основного фонд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Процент ежегодно экспонируемых музейных предмет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Число посещен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Число экскурс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5.Число лекц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6. Число массовых мероприят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7.Число выставок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8. Соответствие состояния здания требованиям безопасн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рико-краеведческий музей МУК «ПРЦ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ый перечень</w:t>
      </w:r>
    </w:p>
    <w:p>
      <w:pPr>
        <w:pStyle w:val="Normal"/>
        <w:jc w:val="center"/>
        <w:rPr/>
      </w:pPr>
      <w:r>
        <w:rPr/>
        <w:t xml:space="preserve">муниципальных услуг (работ), оказываемых (выполняемых) муниципальными бюджетными учреждениями </w:t>
      </w:r>
    </w:p>
    <w:p>
      <w:pPr>
        <w:pStyle w:val="Normal"/>
        <w:jc w:val="center"/>
        <w:rPr/>
      </w:pPr>
      <w:r>
        <w:rPr/>
        <w:t>культуры Пустошкинского района в качестве основных видов деятельности (МУК «ПЦРБ»)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127"/>
        <w:gridCol w:w="3827"/>
        <w:gridCol w:w="247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отребителей муниципальной услуги (рабо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и объема (содержания) муниципальной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характеризующие качество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учреждений района, оказывающих муниципальную услугу (выполняющих работу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чет фондов библиотеки. Обеспечение физического сохранения и безопасности фонда библиоте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Муниципального образования «Пустошкински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емпляры документов (учетных единиц фонд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нигоопеспеченность</w:t>
            </w:r>
          </w:p>
          <w:p>
            <w:pPr>
              <w:pStyle w:val="Normal"/>
              <w:jc w:val="both"/>
              <w:rPr/>
            </w:pPr>
            <w:r>
              <w:rPr/>
              <w:t>- обращаемость;</w:t>
            </w:r>
          </w:p>
          <w:p>
            <w:pPr>
              <w:pStyle w:val="Normal"/>
              <w:jc w:val="both"/>
              <w:rPr/>
            </w:pPr>
            <w:r>
              <w:rPr/>
              <w:t>- читаемост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культуры «Пустошкинская центральная районная библиотека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Работа по библиографической обработке документов, организации каталогов и картотек; созданию Банка да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личество внесенных записей электронного каталога (библиографических записей)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тредактированных записей в карточном каталог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лнота</w:t>
            </w:r>
          </w:p>
          <w:p>
            <w:pPr>
              <w:pStyle w:val="Normal"/>
              <w:jc w:val="both"/>
              <w:rPr/>
            </w:pPr>
            <w:r>
              <w:rPr/>
              <w:t>-актуа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«Пустошкинская центральная районная библиотека»</w:t>
            </w:r>
          </w:p>
        </w:tc>
      </w:tr>
      <w:tr>
        <w:trPr>
          <w:trHeight w:val="2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существление библиотечного, библиографического и информационного обслуживания пользователей библиотеки, в том числе организация и проведение культурно-массовых мероприятий и просветительских мероприятий, пропагандирующих книгу, культурное, историческое наследие, чтение: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right="252" w:firstLine="72"/>
              <w:jc w:val="both"/>
              <w:rPr/>
            </w:pPr>
            <w:r>
              <w:rPr/>
              <w:t xml:space="preserve">- услуги по предоставлению документов из фондов посетителям библиотеки;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right="252" w:firstLine="72"/>
              <w:jc w:val="both"/>
              <w:rPr/>
            </w:pPr>
            <w:r>
              <w:rPr/>
              <w:t>- услуги по предоставлению документов из фондов удаленным пользователям библиотеки;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right="252" w:firstLine="72"/>
              <w:jc w:val="both"/>
              <w:rPr/>
            </w:pPr>
            <w:r>
              <w:rPr/>
              <w:t>- справочно-библиографические услуги посетителям библиотеки;</w:t>
            </w:r>
          </w:p>
          <w:p>
            <w:pPr>
              <w:pStyle w:val="Normal"/>
              <w:ind w:right="252" w:firstLine="72"/>
              <w:jc w:val="both"/>
              <w:rPr/>
            </w:pPr>
            <w:r>
              <w:rPr/>
              <w:t>- справочно-информационные услуги удаленным пользователям, предоставляемые в виртуальном режи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личество пользователей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 посещени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окументов, выданных из фондов библиотеки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выполненных справок и консультаци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оведенных тематических выставо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оведенных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осветительских мероприя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ещаемость,</w:t>
            </w:r>
          </w:p>
          <w:p>
            <w:pPr>
              <w:pStyle w:val="Normal"/>
              <w:jc w:val="both"/>
              <w:rPr/>
            </w:pPr>
            <w:r>
              <w:rPr/>
              <w:t>- читаемость,</w:t>
            </w:r>
          </w:p>
          <w:p>
            <w:pPr>
              <w:pStyle w:val="Normal"/>
              <w:jc w:val="both"/>
              <w:rPr/>
            </w:pPr>
            <w:r>
              <w:rPr/>
              <w:t>-своевременность,</w:t>
            </w:r>
          </w:p>
          <w:p>
            <w:pPr>
              <w:pStyle w:val="Normal"/>
              <w:jc w:val="both"/>
              <w:rPr/>
            </w:pPr>
            <w:r>
              <w:rPr/>
              <w:t>- доступность,</w:t>
            </w:r>
          </w:p>
          <w:p>
            <w:pPr>
              <w:pStyle w:val="Normal"/>
              <w:jc w:val="both"/>
              <w:rPr/>
            </w:pPr>
            <w:r>
              <w:rPr/>
              <w:t>-точность, полнота предоставления услуг,</w:t>
            </w:r>
          </w:p>
          <w:p>
            <w:pPr>
              <w:pStyle w:val="Normal"/>
              <w:jc w:val="both"/>
              <w:rPr/>
            </w:pPr>
            <w:r>
              <w:rPr/>
              <w:t>-удовлетворенность получателей услуг библиотечным обслужи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«Пустошкинская центральная районная библиотека» и филиа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ind w:right="72" w:firstLine="72"/>
              <w:jc w:val="both"/>
              <w:rPr/>
            </w:pPr>
            <w:r>
              <w:rPr/>
              <w:t>- организация (проведение) коллективных форм методической деятельности в области библиотековедения (семинаров, круглых столов)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выездов с целью оказания методиче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специалисты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личество методических 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выез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фессиональных  ошибок и нарушений технологии оказания услуг в сфере библиотечного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культуры «Пустошкинская центральная районная библиотека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ый перечень</w:t>
      </w:r>
    </w:p>
    <w:p>
      <w:pPr>
        <w:pStyle w:val="Normal"/>
        <w:jc w:val="center"/>
        <w:rPr/>
      </w:pPr>
      <w:r>
        <w:rPr/>
        <w:t xml:space="preserve">муниципальных услуг (работ), оказываемых (выполняемых) муниципальными бюджетными учреждениями </w:t>
      </w:r>
    </w:p>
    <w:p>
      <w:pPr>
        <w:pStyle w:val="Normal"/>
        <w:jc w:val="center"/>
        <w:rPr/>
      </w:pPr>
      <w:r>
        <w:rPr/>
        <w:t>культуры Пустошкинского района в качестве основных видов деятельности (МОУ ДОД «ПДШИ»)</w:t>
      </w:r>
    </w:p>
    <w:p>
      <w:pPr>
        <w:pStyle w:val="Normal"/>
        <w:jc w:val="center"/>
        <w:rPr/>
      </w:pPr>
      <w:r>
        <w:rPr/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183"/>
        <w:gridCol w:w="2060"/>
        <w:gridCol w:w="1872"/>
        <w:gridCol w:w="4681"/>
        <w:gridCol w:w="2680"/>
      </w:tblGrid>
      <w:tr>
        <w:trPr>
          <w:tblHeader w:val="true"/>
          <w:trHeight w:val="191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атегории потребителей муниципальной услуг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/>
            </w:pPr>
            <w:r>
              <w:rPr>
                <w:bCs/>
              </w:rPr>
              <w:t>Единицы измерения показателя объема муниципальной услуг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</w:rPr>
              <w:t>Показатели, характеризующие качество муниципальной услуг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</w:rPr>
              <w:t>Наименования учреждений (групп учреждений), оказывающих муниципальную услугу</w:t>
            </w:r>
          </w:p>
        </w:tc>
      </w:tr>
      <w:tr>
        <w:trPr>
          <w:tblHeader w:val="true"/>
          <w:trHeight w:val="31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4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в сфере культуры и искусства, в т.ч. в зависимости от образовательной области, уровня освоения и сроков реализации полного курса образовательной программы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муниципального образования «Пустошкинский район» (дети и подростки от 5 до 17 лет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 обучающихс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укомплектованность учреждения квалифицированными специалистами</w:t>
            </w:r>
          </w:p>
          <w:p>
            <w:pPr>
              <w:pStyle w:val="Normal"/>
              <w:rPr/>
            </w:pPr>
            <w:r>
              <w:rPr/>
              <w:t>2) соответствие учебного процесса примерным учебным планам образовательных программ, рекомендованным Министерством культуры РФ</w:t>
            </w:r>
          </w:p>
          <w:p>
            <w:pPr>
              <w:pStyle w:val="Normal"/>
              <w:rPr/>
            </w:pPr>
            <w:r>
              <w:rPr/>
              <w:t>3) наличие лицензии на право ведения образовательной деятель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униципальное образовательное учреждение дополнительного образования детей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зыкальное исполнительство (инструментальное) 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фортепиано</w:t>
            </w:r>
          </w:p>
          <w:p>
            <w:pPr>
              <w:pStyle w:val="Normal"/>
              <w:rPr/>
            </w:pPr>
            <w:r>
              <w:rPr/>
              <w:t>(7-8 л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2.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ые инструменты</w:t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        </w:t>
            </w:r>
            <w:r>
              <w:rPr/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ннее эстетическо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е искусство</w:t>
            </w:r>
          </w:p>
          <w:p>
            <w:pPr>
              <w:pStyle w:val="Normal"/>
              <w:rPr/>
            </w:pPr>
            <w:r>
              <w:rPr/>
              <w:t>(4-5 лет)</w:t>
            </w:r>
          </w:p>
          <w:p>
            <w:pPr>
              <w:pStyle w:val="Normal"/>
              <w:rPr/>
            </w:pPr>
            <w:r>
              <w:rPr/>
              <w:t>(7-8 ле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ое искусство</w:t>
            </w:r>
          </w:p>
          <w:p>
            <w:pPr>
              <w:pStyle w:val="Normal"/>
              <w:rPr/>
            </w:pPr>
            <w:r>
              <w:rPr/>
              <w:t>(5-6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>
          <w:trHeight w:val="14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-180" w:hanging="0"/>
              <w:jc w:val="right"/>
              <w:rPr/>
            </w:pPr>
            <w:r>
              <w:rPr/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рофессиональная подготовка (ранняя профессиональная ориентаци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357" w:gutter="0" w:header="0" w:top="73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9:00Z</dcterms:created>
  <dc:creator>Sekretar</dc:creator>
  <dc:description/>
  <cp:keywords/>
  <dc:language>en-US</dc:language>
  <cp:lastModifiedBy>Admin</cp:lastModifiedBy>
  <cp:lastPrinted>2011-12-06T11:53:00Z</cp:lastPrinted>
  <dcterms:modified xsi:type="dcterms:W3CDTF">2012-03-01T08:42:00Z</dcterms:modified>
  <cp:revision>2</cp:revision>
  <dc:subject/>
  <dc:title/>
</cp:coreProperties>
</file>