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(подпись, ф.и.о. руководителя главного распорядителя средств</w:t>
      </w:r>
    </w:p>
    <w:p>
      <w:pPr>
        <w:pStyle w:val="Normal"/>
        <w:rPr/>
      </w:pPr>
      <w:r>
        <w:rPr/>
        <w:t>районного бюджета, в ведении которого находятся</w:t>
      </w:r>
    </w:p>
    <w:p>
      <w:pPr>
        <w:pStyle w:val="Normal"/>
        <w:rPr/>
      </w:pPr>
      <w:r>
        <w:rPr/>
        <w:t>муниципальные казенные учреждения района/ органа</w:t>
      </w:r>
    </w:p>
    <w:p>
      <w:pPr>
        <w:pStyle w:val="Normal"/>
        <w:rPr/>
      </w:pPr>
      <w:r>
        <w:rPr/>
        <w:t>исполнительной власти района, осуществляющего функции</w:t>
      </w:r>
    </w:p>
    <w:p>
      <w:pPr>
        <w:pStyle w:val="Normal"/>
        <w:rPr/>
      </w:pPr>
      <w:r>
        <w:rPr/>
        <w:t>и полномочия учредителя муниципальных бюджетный учреждений</w:t>
      </w:r>
    </w:p>
    <w:p>
      <w:pPr>
        <w:pStyle w:val="Normal"/>
        <w:rPr/>
      </w:pPr>
      <w:r>
        <w:rPr/>
        <w:t>района и муниципальных автономных учреждений района, созданных</w:t>
      </w:r>
    </w:p>
    <w:p>
      <w:pPr>
        <w:pStyle w:val="Normal"/>
        <w:rPr/>
      </w:pPr>
      <w:r>
        <w:rPr/>
        <w:t>на базе имущества, находящего в собственности района)</w:t>
      </w:r>
    </w:p>
    <w:p>
      <w:pPr>
        <w:pStyle w:val="Normal"/>
        <w:rPr/>
      </w:pPr>
      <w:r>
        <w:rPr/>
        <w:t xml:space="preserve">  </w:t>
      </w:r>
      <w:r>
        <w:rPr/>
        <w:t>«31» декабря 2013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дошкольного образовательного учреж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комбинированного вида «Светлячок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год и плановый период 2015 и 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 муниципальной услуги: организация общедоступного и бесплатного дошкольного образования.</w:t>
      </w:r>
    </w:p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дуры оказания 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дошкольного образования с выполнением требований федеральных государственных требований: в очной форме, в том числе дошкольное образование детей с ограниченными возможностями здоровья.   </w:t>
            </w:r>
          </w:p>
          <w:p>
            <w:pPr>
              <w:pStyle w:val="ConsPlusNormal"/>
              <w:widowControl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образовательного процесса: содержание территорий, зданий и помещений образовательного учреждения;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  воспитанников во время оказания услуги (общественного порядка, пожарной безопасности и  др.). </w:t>
            </w:r>
          </w:p>
          <w:p>
            <w:pPr>
              <w:pStyle w:val="Normal"/>
              <w:ind w:firstLine="1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путствующих услуг: питание обучающихся; психолого-педагогическое и медико-социальное сопровождение  воспитанников  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требители муниципальной услуги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16"/>
        <w:gridCol w:w="382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и потребител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оставле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е лица в возрасте от 1 до 7 ле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560"/>
        <w:gridCol w:w="1318"/>
        <w:gridCol w:w="241"/>
        <w:gridCol w:w="751"/>
        <w:gridCol w:w="525"/>
        <w:gridCol w:w="1275"/>
        <w:gridCol w:w="239"/>
        <w:gridCol w:w="1888"/>
      </w:tblGrid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рмула расчета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ей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9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кущий финансов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комплек-тованность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.ф.*100%: Ук.п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Ук.ф. – укомплектованность кадрами (факт).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.п. – укомплектованность кадрами (план).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, тарификац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Доля педагогичес-ких работников, прошедших аттестацию (повышение квалификации) не менее 1 раза в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а*100%: Пр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Пр.- педагогические работники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.а – педагогические работники прошедшие аттестацию (повышение квалификации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цент потребителей, удовлетворен-ных качеством и доступностью оказанной образователь-ным учреждением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к +Оа):О *100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Ок – число опрошенных удовлетворенных качеством услуг учреждения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 – число опрошенных, удовлетворенных доступностью услуг учреждения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– общее число опрошенны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Количество обоснованных жалоб потребителей поступивших в образователь-ное учреждение или в вышестоящий орган по которому были приняты м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алоб потребителей на качество оказания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нига регистрации обращений граждан О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выпускников с высоким уровнем готовности к обучению в 1-ом классе школы от общего количества выпускников дошкольного 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вуг:В)*100,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 Ввуг – число выпускников с высоким уровнем готовности к обучению в 1-ом классе школы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- общее количество выпускников дошкольного образовательного учре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Количество нарушений, выявленных контроли-рующи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кты контролирующих организаций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Объем муниципальной услуги (в натуральных показателях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701"/>
        <w:gridCol w:w="1418"/>
        <w:gridCol w:w="1559"/>
        <w:gridCol w:w="1701"/>
        <w:gridCol w:w="1842"/>
      </w:tblGrid>
      <w:tr>
        <w:trPr>
          <w:trHeight w:val="65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92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е число детей, получающих дошко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воспитан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сходования бюджетных средст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-во израсходованных учреждением бюджетных средств / Кол-во выделенных средств учреждению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загруженности образовательного учреж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щихся учреждения / проектную мощность учреждения, согласованную с Роспотребнадзором) *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учреждени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лановый объем оказываемых услуг (выполняемых работ) (в натуральных и стоимостных показателях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2"/>
          <w:numId w:val="5"/>
        </w:numPr>
        <w:autoSpaceDE w:val="false"/>
        <w:rPr/>
      </w:pPr>
      <w:r>
        <w:rPr/>
        <w:t>Очередной финансовый год</w:t>
      </w:r>
    </w:p>
    <w:tbl>
      <w:tblPr>
        <w:tblW w:w="1067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3"/>
        <w:gridCol w:w="1134"/>
        <w:gridCol w:w="992"/>
        <w:gridCol w:w="1134"/>
        <w:gridCol w:w="795"/>
        <w:gridCol w:w="750"/>
        <w:gridCol w:w="750"/>
        <w:gridCol w:w="840"/>
        <w:gridCol w:w="1722"/>
      </w:tblGrid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стоимости</w:t>
              <w:br/>
              <w:t xml:space="preserve">услуги на 1   </w:t>
              <w:br/>
              <w:t xml:space="preserve">потребителя   </w:t>
              <w:br/>
              <w:t>услуг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объема   </w:t>
              <w:br/>
              <w:t>муниципальной услуг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ал,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е обеспечение  </w:t>
              <w:br/>
              <w:t>муниципальной</w:t>
              <w:br/>
              <w:t>услуги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е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80" w:leader="none"/>
                <w:tab w:val="left" w:pos="113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дошкольного образования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3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,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3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4. Порядок оказания муниципальной услуги: </w:t>
      </w:r>
      <w:r>
        <w:rPr>
          <w:rFonts w:cs="Times New Roman" w:ascii="Times New Roman" w:hAnsi="Times New Roman"/>
          <w:bCs/>
        </w:rPr>
        <w:t>предоставление   дошкольного образования</w:t>
      </w:r>
      <w:r>
        <w:rPr>
          <w:rFonts w:cs="Times New Roman" w:ascii="Times New Roman" w:hAnsi="Times New Roman"/>
        </w:rPr>
        <w:t xml:space="preserve"> в муниципальном бюджетном дошкольном образовательном учреждении </w:t>
      </w:r>
      <w:r>
        <w:rPr>
          <w:rFonts w:cs="Times New Roman" w:ascii="Times New Roman" w:hAnsi="Times New Roman"/>
          <w:bCs/>
        </w:rPr>
        <w:t>на территории города Пустошка.</w:t>
      </w:r>
    </w:p>
    <w:p>
      <w:pPr>
        <w:pStyle w:val="ConsPlusNonformat"/>
        <w:widowControl/>
        <w:jc w:val="both"/>
        <w:rPr/>
      </w:pPr>
      <w:r>
        <w:rPr/>
        <w:t>4.1. Нормативные правовые акты, регулирующие порядок оказания муниципальной услуги: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37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й оказание услуги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кон РФ от 29 декабря 2012 г. № 273-ФЗ «Об образовании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Постановление Главного государственного санитарного врача Российской Федерации от 22.07.2010 N 91 «Об утверждении СанПин 2.4.1.2660-10 "Санитарно-эпидемиологические требования к устройству, содержанию и организации режима работы в дошкольных организациях"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Типовое положение о дошкольном образовательном учреждении утвержденное Постановлением Правительства Российской Федерации от 12.09.2008 № 666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0"/>
                <w:szCs w:val="20"/>
              </w:rPr>
              <w:t>4) Постановление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0"/>
                <w:szCs w:val="20"/>
              </w:rPr>
              <w:t>5) 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, утвержденное Постановлением Администрации Пустошкинского района от 28.06.2011 года № 113 «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»;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Cs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) 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в качестве основных видов деятельности, утвержденный постановлением Администрации Пустошкинского района от 02.12.2011 года № 203 «Об утверждении ведомственного перечня муниципальных услуг (работ), оказываемых (выполняемых) муниципальными бюджетными учреждениями  Пустошкинского района за счет средств бюджета муниципального образования «Пустошкинский район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орядок информирования потенциальных потребителей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51"/>
        <w:gridCol w:w="2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нформировани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(доводимой)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Средства массовой информ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формация о проводимых мероприятиях в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 сайте муниципального бюджетного дошкольного образовательного учреждения (далее – МБДОУ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адрес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устав МБДО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МБДО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решение учредителя о создании МБДО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/>
            </w:pPr>
            <w:r>
              <w:rPr>
                <w:sz w:val="20"/>
                <w:szCs w:val="20"/>
              </w:rPr>
              <w:t>решение учредителя о назначении руководителя МБДО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видетельства о государственной аккредит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документов для регистрации дете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асположении и проезде к образовательному учреждению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а в О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 фойе МБДОУ на стенда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образовательного учрежд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именовании, адресе, телефонах, сайте в сети Интернет вышестоящего органа управления образова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ая работа с родителям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МБДО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одительские собрания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снования для досрочного прекращения исполнения муниципальн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досрочного прекращения оказания услуг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4"/>
        <w:gridCol w:w="6825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организация МБД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РФ от 29 декабря 2012 г. № 273-ФЗ «Об образовании в Российской Федерации», статья  22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дошкольного образовательного учреждения   «Детский сад комбинированного вида «Светлячок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Ликвидация МБДО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РФ от 29 декабря 2012 г. № 273-ФЗ «Об образовании в Российской Федерации», статья  22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ниципального бюджетного дошкольного образовательного учреждения   «Детский сад комбинированного вида «Светлячок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стошкинского района от 15.11.2011 № 187 «Об утверждении Положения о порядке создания, реорганизации, изменения типа и ликвидации муниципальных учреждений Пустошкинского района, а также утверждения уставов муниципальных учреждений и внесения в них изменений».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29 декабря 2012 г. № 273-ФЗ «Об образовании в Российской Федерации», статья 91,  пункт 1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а  родителей (законных представителей) воспитанни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родителей (законных представителей) воспитанни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Предоставление дошкольного образования   осуществляется безвозмездн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рифы на платные услуги утверждаются решением Собрания депутатов Пустошкинского рай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 контроля за исполнением  муниципального задания, в том числе условия и порядок его досрочного прекращ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нтроль за оказанием услуг в рамках задания осуществляется посредством   проведения проверок выполнения муниципального зад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: отделом образования Администрации Пустошкинского района по показателям п.п. 3.1, 3.2, финансовым управлением Администрации Пустошкинского района по показателям п.п. 3.3.  </w:t>
      </w:r>
    </w:p>
    <w:p>
      <w:pPr>
        <w:pStyle w:val="ConsPlusNormal"/>
        <w:widowControl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591"/>
        <w:gridCol w:w="2510"/>
      </w:tblGrid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(лица), осуществляющие контроль за оказанием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тчетности об исполнении муниципального зад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ка правомерного и целевого использования бюджетных средств, выделенных на финансовое обеспечение  исполнения муниципального зада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 , финансовое управление Администрации Пустошк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по управлению муниципальным имуществом 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: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-поручения Главы района,   депутатские запрос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ированные обращения  и заявления юридических и физических ли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ре поступления запросов и жало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дитель, отдел образования Администрации Пустошкинск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 Форма отчета об исполнении муниципального задания за отчетный финансовый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муниципального задания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 xml:space="preserve">муниципальным бюджетным дошкольным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 состоянию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6"/>
        <w:gridCol w:w="1654"/>
        <w:gridCol w:w="1553"/>
        <w:gridCol w:w="1726"/>
        <w:gridCol w:w="155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Форма отчета об исполнении муниципального задания за отчетный период (кварта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сполнении Задания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 xml:space="preserve">муниципальным бюджетным дошкольным  образовательным  учреждением </w:t>
      </w:r>
    </w:p>
    <w:p>
      <w:pPr>
        <w:pStyle w:val="Normal"/>
        <w:ind w:firstLine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b/>
          <w:bCs/>
          <w:sz w:val="20"/>
          <w:szCs w:val="20"/>
        </w:rPr>
        <w:t>по состоянию на</w:t>
      </w:r>
      <w:r>
        <w:rPr>
          <w:b/>
          <w:bCs/>
        </w:rPr>
        <w:t xml:space="preserve">  ________ 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20"/>
        <w:gridCol w:w="720"/>
        <w:gridCol w:w="654"/>
        <w:gridCol w:w="720"/>
        <w:gridCol w:w="720"/>
        <w:gridCol w:w="720"/>
        <w:gridCol w:w="720"/>
        <w:gridCol w:w="720"/>
        <w:gridCol w:w="720"/>
        <w:gridCol w:w="720"/>
        <w:gridCol w:w="540"/>
        <w:gridCol w:w="1245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го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1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2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3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 на 4 к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выпол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-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 соответствующем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периоду предыдущего год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__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 Подпись 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Сроки предоставления отчетов об исполнении муниципального зад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дин раз в квартал (до 20 января, до 20 апреля, до 20 июля, до 20 октября) представляет в отдел образования отчет об исполнении Задания по форме 8.1, в финансовое управление по форме 8.2. 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главного распорядителя средств бюджета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должности руководителя, Ф.И.О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Администрации Пустошкинского райо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И.Ф.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образования Администрации Пустошкинского района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чева Наталья Гари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чреждения:  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Заведующая</w:t>
      </w:r>
      <w:r>
        <w:rPr>
          <w:bCs/>
          <w:sz w:val="20"/>
          <w:szCs w:val="20"/>
        </w:rPr>
        <w:t xml:space="preserve"> муниципальным бюджетным дошкольным образовательным  учреждени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Детский сад комбинированного вида «Светлячок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ова Любовь Андре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31 декабря  2013 года Подпись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>
      <w:startOverride w:val="3"/>
    </w:lvlOverride>
  </w:num>
  <w:num w:numId="12">
    <w:abstractNumId w:val="1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0:00Z</dcterms:created>
  <dc:creator>Пользователь</dc:creator>
  <dc:description/>
  <cp:keywords/>
  <dc:language>en-US</dc:language>
  <cp:lastModifiedBy>Admin</cp:lastModifiedBy>
  <cp:lastPrinted>2013-01-30T15:24:00Z</cp:lastPrinted>
  <dcterms:modified xsi:type="dcterms:W3CDTF">2014-04-10T07:32:00Z</dcterms:modified>
  <cp:revision>53</cp:revision>
  <dc:subject/>
  <dc:title/>
</cp:coreProperties>
</file>