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(подпись, ф.и.о. руководителя главного распорядителя средств</w:t>
      </w:r>
    </w:p>
    <w:p>
      <w:pPr>
        <w:pStyle w:val="Normal"/>
        <w:rPr/>
      </w:pPr>
      <w:r>
        <w:rPr/>
        <w:t>районного бюджета, в ведении которого находятся</w:t>
      </w:r>
    </w:p>
    <w:p>
      <w:pPr>
        <w:pStyle w:val="Normal"/>
        <w:rPr/>
      </w:pPr>
      <w:r>
        <w:rPr/>
        <w:t>муниципальные казенные учреждения района/ органа</w:t>
      </w:r>
    </w:p>
    <w:p>
      <w:pPr>
        <w:pStyle w:val="Normal"/>
        <w:rPr/>
      </w:pPr>
      <w:r>
        <w:rPr/>
        <w:t>исполнительной власти района, осуществляющего функции</w:t>
      </w:r>
    </w:p>
    <w:p>
      <w:pPr>
        <w:pStyle w:val="Normal"/>
        <w:rPr/>
      </w:pPr>
      <w:r>
        <w:rPr/>
        <w:t>и полномочия учредителя муниципальных бюджетный учреждений</w:t>
      </w:r>
    </w:p>
    <w:p>
      <w:pPr>
        <w:pStyle w:val="Normal"/>
        <w:rPr/>
      </w:pPr>
      <w:r>
        <w:rPr/>
        <w:t>района и муниципальных автономных учреждений района, созданных</w:t>
      </w:r>
    </w:p>
    <w:p>
      <w:pPr>
        <w:pStyle w:val="Normal"/>
        <w:rPr/>
      </w:pPr>
      <w:r>
        <w:rPr/>
        <w:t>на базе имущества, находящего в собственности района)</w:t>
      </w:r>
    </w:p>
    <w:p>
      <w:pPr>
        <w:pStyle w:val="Normal"/>
        <w:rPr/>
      </w:pPr>
      <w:r>
        <w:rPr/>
        <w:t xml:space="preserve">  </w:t>
      </w:r>
      <w:r>
        <w:rPr/>
        <w:t>«31» декабря2013 г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бюджетного образовательного учрежд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Алольская средняя общеобразовательная школ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 год и плановый период 2015 и 2016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именование  муниципальной услуги: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общедоступного и бесплатного дошкольного образования, 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>а также дополнительного образования.</w:t>
      </w:r>
    </w:p>
    <w:p>
      <w:pPr>
        <w:pStyle w:val="ConsPlusNonformat"/>
        <w:widowControl/>
        <w:tabs>
          <w:tab w:val="clear" w:pos="708"/>
          <w:tab w:val="left" w:pos="18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377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цедуры оказания  услуг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общего образования с выполнением требований государственного образовательного стандарта: в очной форме, в том числе общее образование детей с ограниченными возможностями здоровья; общее образование в  форме экстерната, семейного образования и самообразования. </w:t>
            </w:r>
          </w:p>
          <w:p>
            <w:pPr>
              <w:pStyle w:val="ConsPlusNormal"/>
              <w:widowControl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образовательного процесса: содержание территорий, зданий и помещений образовательного учреждения;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(воспитанников) во время оказания услуги (общественного порядка, пожарной безопасности и  др.). </w:t>
            </w:r>
          </w:p>
          <w:p>
            <w:pPr>
              <w:pStyle w:val="ConsPlusNormal"/>
              <w:widowControl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внутришкольных предметных олимпиад, конференций, соревнований, фестивалей, конкурсов, акций и других мероприятий и организация участия обучающихся (воспитанников) в районных, региональных, всероссийских, международных олимпиадах, конференциях, соревнованиях, фестивалях, конкурсах, акциях и других мероприятиях. </w:t>
            </w:r>
          </w:p>
          <w:p>
            <w:pPr>
              <w:pStyle w:val="Normal"/>
              <w:ind w:firstLine="192"/>
              <w:jc w:val="both"/>
              <w:rPr/>
            </w:pPr>
            <w:r>
              <w:rPr>
                <w:sz w:val="20"/>
                <w:szCs w:val="20"/>
              </w:rPr>
              <w:t>Предоставление сопутствующих услуг: питание обучающихся;  услуги групп продленного дня; доступ к информационным образовательным ресурсам (библиотека, медиатека, пункт   открытого доступа в Интернет и др.); психолого-педагогическое и медико-социальное сопровождение обучающихся (воспитанников), дополнительное и дошкольное образование.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18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требители муниципальной услуги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16"/>
        <w:gridCol w:w="382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атегории потребител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предоставления у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е лица в возрасте от 3 до 18 ле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ая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качество и (или) объем (состав) оказываемой муниципальной услуги (выполняемой работ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муниципальной услуги</w:t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1560"/>
        <w:gridCol w:w="1318"/>
        <w:gridCol w:w="241"/>
        <w:gridCol w:w="751"/>
        <w:gridCol w:w="525"/>
        <w:gridCol w:w="1275"/>
        <w:gridCol w:w="239"/>
        <w:gridCol w:w="1888"/>
      </w:tblGrid>
      <w:tr>
        <w:trPr>
          <w:trHeight w:val="34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рмула расчета 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ение показателей качества 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93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 г.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3"/>
              </w:numPr>
              <w:ind w:left="249" w:hanging="24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-ренность качеством обще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 </w:t>
            </w:r>
            <w:r>
              <w:rPr>
                <w:sz w:val="14"/>
                <w:szCs w:val="14"/>
              </w:rPr>
              <w:t>от числа опрош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родителей, удовлетворенных качеством общего образования детей / Кол-во опрошенных родителей о качестве общего образования детей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8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8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4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9" w:hanging="2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11 классов, успешно сдавших ЕГЭ по русскому язы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, успешно сдавших ЕГЭ русскому языку / Кол-во учащихся, сдававших ЕГЭ по русскому языку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токолы ГЭ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9" w:hanging="2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11 классов, успешно сдавших ЕГЭ по матема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, успешно сдавших ЕГЭ по математике / Кол-во учащихся, сдававших ЕГЭ по математике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токолы ГЭ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9" w:hanging="24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11 классов, получив-ших документ государст-венного образца о среднем (полном) общем образова-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л-во учащихся,  получивших документ государственного образца о среднем (полном) общем образовании / Кол-во выпускников 11 классов ) * 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-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11 классов, сдавших ЕГЭ от числа сдававших (по предметам 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, сдавших ЕГЭ (по предметам по выбору) / Кол-во учащихся, сдававших ЕГЭ (по предметам по выбору)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токолы ГЭ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9" w:hanging="24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9 классов, получив-ших документ государст-венного образца об основном общем образова-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л-во учащихся,  получивших документ государственного образца об основном общем образовании / Кол-во выпускников 9 классов) * 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-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9 классов, успешно сдавших ГИА по 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Кол-во учащихся, успешно сдавших </w:t>
            </w:r>
            <w:r>
              <w:rPr>
                <w:sz w:val="18"/>
                <w:szCs w:val="18"/>
              </w:rPr>
              <w:t>ГИА по новой форме</w:t>
            </w:r>
            <w:r>
              <w:rPr>
                <w:sz w:val="16"/>
                <w:szCs w:val="16"/>
              </w:rPr>
              <w:t xml:space="preserve"> / Кол-во учащихся 9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 РЭ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9 классов, успешно сдавших ГИА по новой форме по обязательным предм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Кол-во учащихся, успешно сдавших </w:t>
            </w:r>
            <w:r>
              <w:rPr>
                <w:sz w:val="18"/>
                <w:szCs w:val="18"/>
              </w:rPr>
              <w:t>ГИА по новой форме</w:t>
            </w:r>
            <w:r>
              <w:rPr>
                <w:sz w:val="16"/>
                <w:szCs w:val="16"/>
              </w:rPr>
              <w:t xml:space="preserve"> по обязательным предметам / Кол-во учащихся 9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 РЭ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-ков 4-х классов, сохранив-ших и повысив-ших группу здоровья с момента поступле-ния в школу</w:t>
            </w:r>
          </w:p>
          <w:p>
            <w:pPr>
              <w:pStyle w:val="ConsPlusNormal"/>
              <w:widowControl/>
              <w:ind w:left="2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 4-х классов, сохранивших и повысивших группу здоровья с момента поступления в школу / Кол-во учащихся 4-х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-ков 9-х классов, сохранив-ших и повысив-ших группу здоровья с момента поступле-ния в шк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Кол-во учащихся 9-х классов, сохранивших и повысивших группу здоровья с момента поступления в школу / Кол-во учащихся 9-х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7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-ков 11-х классов, сохранив-ших и повысив-ших группу здоровья с момента поступле-ния в шк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Кол-во учащихся 11-х классов, сохранивших и повысивших группу здоровья с момента поступления в школу / Кол-во учащихся 11-х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7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обедите-лей и призеров муниципального этапа Всероссий-ской олимпиады школьни-ков, районных конферен-ций, соревнова-ний, фестивалей, конкурсов, акций и других мероприя-тий (учащиеся 1-11 клас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Кол-во победителей и призеров муниципального этапа Всероссийской олимпиады школь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районных конференций, соревнований, фестивалей, конкурсов, акций и других мероприя-ти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учащиеся 1-11 классов) / (Кол-во победителей и призеров школьного этапа Всероссийской олимпиады школьников, </w:t>
            </w:r>
            <w:r>
              <w:rPr>
                <w:sz w:val="18"/>
                <w:szCs w:val="18"/>
              </w:rPr>
              <w:t xml:space="preserve">школьных </w:t>
            </w:r>
            <w:r>
              <w:rPr>
                <w:sz w:val="16"/>
                <w:szCs w:val="16"/>
              </w:rPr>
              <w:t xml:space="preserve">конференций, соревнований, фестивалей, конкурсов, акций и других мероприя-т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учащиеся 1-11 классов)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ов со стажем работы от 0 до 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педагогов со стажем работы от 0 до 5 лет / Кол-во педагогов в учреждении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,7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орма 83-РИ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административно-управленческих и педагогических работников, прошедших обучение (не менее 72 часов) в отче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административно-управленческих и педагогических работников, прошедших обучение (не менее 72 часов) в отчетном периоде / Кол-во административно-управленческих и педагогических работников учреждения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орма 83-РИ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административно-управленческих и педагогических работников, имеющих первую и высшую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Кол-во административно-управленческих и педагогических работников, имеющих первую и высшую категории / Кол-во административно-управленческих и педагогических работников учреждения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2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5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-РИ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 5-11 классов, имеющих  высшее профессио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ителей 5-11 классов, имеющих  высшее профессиональное образование / Кол-во учителей 5-11 классов учреждения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5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-РИ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 начальных классов, имеющих  высшее профессио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Кол-во учителей начальных классов, имеющих  высшее профессиональное образование / Кол-во учителей начальных классов учреждения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5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-РИК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-ность учебным оборудова-нием в соответст-вии с требованиями образова-те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 материально-технического обеспечения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2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аспорт МТБ учреждения, мониторинг качества деятельности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жалоб потребите-лей на качество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алоб потребителей на качество оказания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нига регистрации обращений граждан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нарушений, выявленных контроли-рующими орга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рушений, выявленных контролирующими орган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кты контролирующих организаций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Объем муниципальной услуги (в натуральных показателях)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1701"/>
        <w:gridCol w:w="1418"/>
        <w:gridCol w:w="1559"/>
        <w:gridCol w:w="1701"/>
        <w:gridCol w:w="1842"/>
      </w:tblGrid>
      <w:tr>
        <w:trPr>
          <w:trHeight w:val="65" w:hRule="atLeast"/>
          <w:cantSplit w:val="true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показателя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я показателе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услуг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92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 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 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е число детей, получающих начальное общее, основное общее и среднее (полное) общее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уче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Ш-1</w:t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сть расходования бюджетных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-во израсходованных учреждением бюджетных средств / Кол-во выделенных средств учреждению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в возрасте 6,5-18 лет общим образов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детей в возрасте 6,5-18 лет, обучающихся в школе / Общее кол-во детей в возрасте 6,5-18 лет в микрорайоне школы, в сельском поселении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1, данные учета по селу</w:t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хват детей в возрасте 3-6,5 лет дошкольным образование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Кол-во детей в возрасте 3-7 лет, посещающих группу кратковременного пребывания в школе / Общее кол-во детей в возрасте 3-6,5 лет в микрорайоне школы, в сельском поселении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1, данные учета по селу</w:t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загруженности общеобразовательного учрежд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 учреждения / проектную мощность учреждения, согласованную с Роспотребнадзором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1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4"/>
        </w:numPr>
        <w:rPr/>
      </w:pPr>
      <w:r>
        <w:rPr>
          <w:sz w:val="20"/>
          <w:szCs w:val="20"/>
        </w:rPr>
        <w:t>Плановый объем оказываемых услуг (выполняемых работ) (в натуральных и стоимостных показателях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740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635"/>
        <w:gridCol w:w="903"/>
        <w:gridCol w:w="1058"/>
        <w:gridCol w:w="1036"/>
        <w:gridCol w:w="679"/>
        <w:gridCol w:w="708"/>
        <w:gridCol w:w="709"/>
        <w:gridCol w:w="709"/>
        <w:gridCol w:w="709"/>
        <w:gridCol w:w="708"/>
        <w:gridCol w:w="709"/>
        <w:gridCol w:w="567"/>
        <w:gridCol w:w="709"/>
        <w:gridCol w:w="594"/>
        <w:gridCol w:w="5824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  <w:softHyphen/>
              <w:t>ние услуги (работы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</w:t>
              <w:softHyphen/>
              <w:t>цы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  <w:softHyphen/>
              <w:t>тив стои</w:t>
              <w:softHyphen/>
              <w:t>мости еди</w:t>
              <w:softHyphen/>
              <w:t>ни</w:t>
              <w:softHyphen/>
              <w:t>цы ус</w:t>
              <w:softHyphen/>
              <w:t>луги (работы) (руб.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луг по году</w:t>
            </w:r>
          </w:p>
        </w:tc>
        <w:tc>
          <w:tcPr>
            <w:tcW w:w="5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доставления услуг по кварталам</w:t>
            </w:r>
          </w:p>
        </w:tc>
        <w:tc>
          <w:tcPr>
            <w:tcW w:w="58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В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В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варта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58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8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общего образования в муниципальном общеобразова-тельном учрежден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т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350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81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7</w:t>
            </w:r>
          </w:p>
        </w:tc>
        <w:tc>
          <w:tcPr>
            <w:tcW w:w="58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 том числе предоставление дополнительно-го образования в общеобразова-тельном учрежден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т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1,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8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8" w:type="dxa"/>
            <w:gridSpan w:val="2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22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 xml:space="preserve">4 </w:t>
            </w:r>
            <w:r>
              <w:rPr>
                <w:sz w:val="16"/>
                <w:szCs w:val="16"/>
              </w:rPr>
              <w:t>В натуральном выражении</w:t>
            </w:r>
          </w:p>
        </w:tc>
      </w:tr>
      <w:tr>
        <w:trPr>
          <w:trHeight w:val="270" w:hRule="atLeast"/>
        </w:trPr>
        <w:tc>
          <w:tcPr>
            <w:tcW w:w="1118" w:type="dxa"/>
            <w:gridSpan w:val="2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22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5 </w:t>
            </w:r>
            <w:r>
              <w:rPr>
                <w:sz w:val="16"/>
                <w:szCs w:val="16"/>
              </w:rPr>
              <w:t>В стоимостном выражен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 Порядок оказания муниципальной услуги: </w:t>
      </w:r>
      <w:r>
        <w:rPr>
          <w:rFonts w:cs="Times New Roman" w:ascii="Times New Roman" w:hAnsi="Times New Roman"/>
          <w:bCs/>
        </w:rPr>
        <w:t>предоставление общего и дошкольного образования</w:t>
      </w:r>
      <w:r>
        <w:rPr>
          <w:rFonts w:cs="Times New Roman" w:ascii="Times New Roman" w:hAnsi="Times New Roman"/>
        </w:rPr>
        <w:t xml:space="preserve"> в муниципальном бюджетном  образовательном учреждении </w:t>
      </w:r>
      <w:r>
        <w:rPr>
          <w:rFonts w:cs="Times New Roman" w:ascii="Times New Roman" w:hAnsi="Times New Roman"/>
          <w:bCs/>
        </w:rPr>
        <w:t>на территории сельского поселения «Алольская волость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Нормативные правовые акты, регулирующие порядок оказания муниципаль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377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равовые акты, регламентирующий оказание услуг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29 декабря 2012 г. № 273-ФЗ «Об образовании в Российской Федерации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19 марта 2001 г. № 196 «Об утверждении Типового положения об общеобразовательном учреждении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ного государственного санитарного врача Российской Федерации от 28 ноября 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остановление Главного государственного санитарного врача </w:t>
            </w:r>
            <w:r>
              <w:rPr>
                <w:sz w:val="20"/>
                <w:szCs w:val="20"/>
              </w:rPr>
              <w:t>Российской Федерации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от 23 июля 2008 г. N 45 «Об утверждении СанПиН 2.4.5.2409-08 </w:t>
            </w:r>
            <w:r>
              <w:rPr>
                <w:sz w:val="20"/>
                <w:szCs w:val="20"/>
              </w:rPr>
              <w:t>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28.06.2011 года № 113 «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, утвержденное Постановлением Администрации Пустошкинского района от 28.06.2011 года № 113 «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bCs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едомственный перечень муниципальных услуг (работ), оказываемых (выполняемых) муниципальными бюджетными учреждениями образования Пустошкинского района в качестве основных видов деятельности, утвержденный постановлением Администрации Пустошкинского района от 02.12.2011 года № 203 «Об утверждении ведомственного перечня муниципальных услуг (работ), оказываемых (выполняемых) муниципальными бюджетными учреждениями  Пустошкинского района за счет средств бюджета муниципального образования «Пустошкинский район»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орядок информирования потенциальных потребителей муниципальной услуг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51"/>
        <w:gridCol w:w="26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информирования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змещаемой (доводимой)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Средства массовой информац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hanging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формация о проводимых мероприятиях в О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 сайте муниципального бюджетного образовательного учреждения (далее – МБОУ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 руководител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ый адрес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Б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МБ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 о создании МБ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 о назначении руководителя МБ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дата выдачи лицензии на право ведения образовательной деятельност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видетельства о государственной аккредитац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документов для регистрации дете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дополнительных образовательных программах и дополнительных образовательных услуг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расположении и проезде к образовательному учреждению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иема в 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, которые необходимо представить для поступления в образовательное учрежд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фойе МБОУ на стендах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образовательного учрежд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нутреннего распоряд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, которые необходимо представить для поступления в образовательное учрежд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наименовании, адресе, телефонах, сайте в сети Интернет вышестоящего органа управления образование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ая работа с родителям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о сотрудничестве, знакомство с нормативно-правовыми документами регламентирующих работу МБО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одительские собрания, публичный доклад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снования для досрочного прекращения исполнения муниципального зад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досрочного прекращения оказания услуг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384"/>
        <w:gridCol w:w="6825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организация МБОУ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РФ от 29 декабря 2012 г. № 273-ФЗ «Об образовании в Российской Федерации», статья  22;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ниципального бюджетного образовательного учреждения   «Алольская средняя общеобразовательная  школа»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15.11.2011 № 187 «Об утверждении Положения о порядке создания, реорганизации, изменения типа и ликвидации муниципальных учреждений Пустошкинского района, а также утверждения уставов муниципальных учреждений и внесения в них изменений».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БОУ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РФ от 29 декабря 2012 г. № 273-ФЗ «Об образовании в Российской Федерации», статья  22;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ниципального бюджетного образовательного учреждения   «Алольская средняя общеобразовательная  школа»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15.11.2011 № 187 «Об утверждении Положения о порядке создания, реорганизации, изменения типа и ликвидации муниципальных учреждений Пустошкинского района, а также утверждения уставов муниципальных учреждений и внесения в них изменений».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91,  пункт 12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а  родителей (законных представителей) воспитанник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общего образования по общеобразовательным программам осуществляется безвозмезд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Тарифы на платные услуги утверждаются решением Собрания депутатов Пустошкинского район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рядок  контроля за исполнением  муниципального задания, в том числе условия и порядок его досрочного прекращен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оказанием услуг в рамках задания осуществляется посредством сбора и анализа первичной формы ФГСН № ОШ-1 «Сведения о дневном общеобразовательном учреждении на начало учебного года»», формы ФГСН № 76-РИК «Сведения о дневных общеобразовательных учреждениях на начало учебного года»; формы ФГСН 83-РИК «Сведения о численности и составе педагогических работников общеобразовательных школ»; публичных отчетов руководителя учреждения; проведения проверок выполнения муниципального зад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учреждений: отделом образования Администрации Пустошкинского района по показателям п.п. 3.1, 3.2, финансовым управлением Администрации Пустошкинского района по показателям п.п. 3.3. 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9"/>
        <w:gridCol w:w="2591"/>
        <w:gridCol w:w="2510"/>
      </w:tblGrid>
      <w:tr>
        <w:trPr/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ичност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ы (лица), осуществляющие контроль за оказанием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отчетности об исполнении муниципального зада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раз в кварта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тдел образования, финансовое управление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опроса родителей по вопросу удовлетворенности  качеством предоставления усл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го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образования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рка правомерного и целевого использования бюджетных средств, выделенных на финансовое обеспечение  исполнения муниципального задания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кварта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тдел образования, финансовое управление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управлению муниципальным имуществом 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проверки: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</w:rPr>
              <w:t>-поручения главы района,   депутатские запрос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ивированные обращения и заявления юридических и физических лиц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ре поступления запросов и жалоб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дитель, отдел образования Администрации Пустошкинского райо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Требования к отчетности об исполнении муниципального зад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 Форма отчета об исполнении муниципального задания за отчетный финансовый год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сполнении муниципального задания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ым бюджетным образовательным  учреждением 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 состоянию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476"/>
        <w:gridCol w:w="1654"/>
        <w:gridCol w:w="1553"/>
        <w:gridCol w:w="1726"/>
        <w:gridCol w:w="1556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финансовый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 __________________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 Подпись 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Форма отчета об исполнении муниципального задания за отчетный период (кварта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сполнении Задания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ым бюджетным образовательным  учреждением 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Normal"/>
        <w:ind w:firstLine="357"/>
        <w:jc w:val="center"/>
        <w:rPr/>
      </w:pPr>
      <w:r>
        <w:rPr>
          <w:b/>
          <w:bCs/>
          <w:sz w:val="20"/>
          <w:szCs w:val="20"/>
        </w:rPr>
        <w:t>по состоянию на</w:t>
      </w:r>
      <w:r>
        <w:rPr/>
        <w:t xml:space="preserve">  ________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20"/>
        <w:gridCol w:w="720"/>
        <w:gridCol w:w="654"/>
        <w:gridCol w:w="720"/>
        <w:gridCol w:w="720"/>
        <w:gridCol w:w="720"/>
        <w:gridCol w:w="720"/>
        <w:gridCol w:w="720"/>
        <w:gridCol w:w="720"/>
        <w:gridCol w:w="720"/>
        <w:gridCol w:w="540"/>
        <w:gridCol w:w="1245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год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1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2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3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4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 выпол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-н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 соответствующему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>периоду предыдущего года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__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 Подпись 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3. Сроки предоставления отчетов об исполнении муниципального задан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сполнитель один раз в квартал (до 20 января, до 20 апреля, до 20 июля, до 20 октября) представляет в отдел образования отчет об исполнении Задания по форме 8.1, в финансовое управление по форме 8.2. 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главного распорядителя средств бюджета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 администрации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должности руководителя, Ф.И.О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Администрации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нко И.Ф.   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образования Администрации Пустошкинского района,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гачева Наталья Гарие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31 декабря  2013 года Подпись 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учреждения:   </w:t>
      </w:r>
    </w:p>
    <w:p>
      <w:pPr>
        <w:pStyle w:val="Normal"/>
        <w:rPr/>
      </w:pPr>
      <w:r>
        <w:rPr>
          <w:sz w:val="20"/>
          <w:szCs w:val="20"/>
        </w:rPr>
        <w:t>И.о. директора</w:t>
      </w:r>
      <w:r>
        <w:rPr>
          <w:bCs/>
          <w:sz w:val="20"/>
          <w:szCs w:val="20"/>
        </w:rPr>
        <w:t xml:space="preserve"> муниципального бюджетного образовательного  учрежд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«Алольская средняя общеобразовательная школа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борев Сергей Федоро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Дата 31 декабря 2013 года Подпись 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39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7"/>
    <w:lvlOverride w:ilvl="0"/>
    <w:lvlOverride w:ilvl="1">
      <w:startOverride w:val="3"/>
    </w:lvlOverride>
  </w:num>
  <w:num w:numId="15">
    <w:abstractNumId w:val="5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03:00Z</dcterms:created>
  <dc:creator>Пользователь</dc:creator>
  <dc:description/>
  <cp:keywords/>
  <dc:language>en-US</dc:language>
  <cp:lastModifiedBy>Пользователь</cp:lastModifiedBy>
  <cp:lastPrinted>2014-02-04T17:42:00Z</cp:lastPrinted>
  <dcterms:modified xsi:type="dcterms:W3CDTF">2014-02-04T13:43:00Z</dcterms:modified>
  <cp:revision>52</cp:revision>
  <dc:subject/>
  <dc:title/>
</cp:coreProperties>
</file>