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устошкинская средняя общеобразовательная школ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менование  муниципальной услуги: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начального и основного образования по программам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ов,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 также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общее образование детей с ограниченными возможностями здоровья; в очной форме по программам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ов; общее образование в  форме экстерната, семейного образования и самообразования. </w:t>
            </w:r>
          </w:p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внутришкольных предметных олимпиад, конференций, соревнований, фестивалей, конкурсов, акций и других мероприятий и организация участия обучающихся (воспитанников) в районных, региональных, всероссийских, международных олимпиадах, конференциях, соревнованиях, фестивалях, конкурсах, акциях и других мероприятиях. </w:t>
            </w:r>
          </w:p>
          <w:p>
            <w:pPr>
              <w:pStyle w:val="Normal"/>
              <w:ind w:firstLine="192"/>
              <w:jc w:val="both"/>
              <w:rPr/>
            </w:pPr>
            <w:r>
              <w:rPr>
                <w:sz w:val="20"/>
                <w:szCs w:val="20"/>
              </w:rPr>
              <w:t>Предоставление сопутствующих услуг: питание обучающихся; организация работы медицинского кабинета в общеобразовательном учреждении; услуги групп продленного дня; доступ к информационным образовательным ресурсам (библиотека, медиатека, пункты  открытого доступа в Интернет и др.); психолого-педагогическое и медико-социальное сопровождение обучающихся (воспитанников), дополнительное образование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лица в возрасте от 6,5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ind w:left="249" w:hanging="24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-ренность качеством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>от числа опрош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родителей, удовлетворенных качеством общего образования детей / Кол-во опрошенных родителей о качестве общего образования детей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русскому языку / Кол-во учащихся, сдававших ЕГЭ по русскому языку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успешно сдавших ЕГЭ по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успешно сдавших ЕГЭ по математике / Кол-во учащихся, сдававших ЕГЭ по математике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получивших документ государственного образца о среднем (полном)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 среднем (полном) общем образовании / Кол-во выпускников 11 классов 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11 классов, сдавших ЕГЭ от числа сдававших (по предметам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, сдавших ЕГЭ (по предметам по выбору) / Кол-во учащихся, сдававших ЕГЭ (по предметам по выбору)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токолы ГЭ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9" w:hanging="24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получивших документ государственного образца об основно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-во учащихся,  получивших документ государственного образца об основном общем образовании / Кол-во выпускников 9 классов) * 1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-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щихся 9 классов, успешно сдавших ГИА по новой форме по обязатель-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учащихся, успешно сдавших </w:t>
            </w:r>
            <w:r>
              <w:rPr>
                <w:sz w:val="18"/>
                <w:szCs w:val="18"/>
              </w:rPr>
              <w:t>ГИА по новой форме</w:t>
            </w:r>
            <w:r>
              <w:rPr>
                <w:sz w:val="16"/>
                <w:szCs w:val="16"/>
              </w:rPr>
              <w:t xml:space="preserve"> по обязательным предметам / Кол-во учащихся 9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РЭ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4-х классов, сохранив-ших и повысив-ших группу здоровья с момента поступле-ния в школу</w:t>
            </w:r>
          </w:p>
          <w:p>
            <w:pPr>
              <w:pStyle w:val="ConsPlusNormal"/>
              <w:widowControl/>
              <w:ind w:left="2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4-х классов, сохранивших и повысивших группу здоровья с момента поступления в школу / Кол-во учащихся 4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9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9-х классов, сохранивших и повысивших группу здоровья с момента поступления в школу / Кол-во учащихся 9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-ков 11-х классов, сохранив-ших и повысив-ших группу здоровья с момента поступле-ния в шк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учащихся 11-х классов, сохранивших и повысивших группу здоровья с момента поступления в школу / Кол-во учащихся 11-х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бедите-лей и призеров муниципального этапа Всероссий-ской олимпиады школьни-ков, районных конферен-ций, соревнова-ний, фестивалей, конкурсов, акций и других мероприя-тий (учащиеся 1-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победителей и призеров муниципального этапа Всероссийской олимпиады школь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ных 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чащиеся 1-11 классов) / (Кол-во победителей и призеров школьного этапа Всероссийской олимпиады школьников, </w:t>
            </w:r>
            <w:r>
              <w:rPr>
                <w:sz w:val="18"/>
                <w:szCs w:val="18"/>
              </w:rPr>
              <w:t xml:space="preserve">школьных </w:t>
            </w:r>
            <w:r>
              <w:rPr>
                <w:sz w:val="16"/>
                <w:szCs w:val="16"/>
              </w:rPr>
              <w:t xml:space="preserve">конференций, соревнований, фестивалей, конкурсов, акций и других мероприя-т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чащиеся 1-11 классов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ов со стажем работы от 0 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педагогов со стажем работы от 0 до 5 лет / Кол-во педагогов в учреждении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прошедших обучение (не менее 72 часов)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прошедших обучение (не менее 72 часов) в отчетном периоде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ниторинг качества деятельности ОУ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а 83-Р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о-управленческих и педагогических работников, имеющих первую и высшую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Кол-во административно-управленческих и педагогических работников, имеющих первую и высшую категории / Кол-во административно-управленческих и педагогических работник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5-11 классов, имеющих  высшее профессио-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л-во учителей 5-11 классов, имеющих  высшее профессиональное образование / Кол-во учителей 5-11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начальных классов, имеющих  высшее профессио-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ителей начальных классов, имеющих  высшее профессиональное образование / Кол-во учителей начальных классов учреждения) 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-Р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учебным оборудова-нием в соответст-вии с требованиями образова-те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 материально-технического обеспечения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2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спорт МТБ учреждения, мониторинг качества деятельности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жалоб потребите-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48" w:hanging="2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рушений, выявленных контроли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701"/>
        <w:gridCol w:w="1418"/>
        <w:gridCol w:w="1559"/>
        <w:gridCol w:w="1701"/>
        <w:gridCol w:w="1843"/>
      </w:tblGrid>
      <w:tr>
        <w:trPr>
          <w:trHeight w:val="65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объе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начальное общее, основное общее и среднее (полное) обще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-1</w:t>
            </w:r>
          </w:p>
        </w:tc>
      </w:tr>
      <w:tr>
        <w:trPr>
          <w:trHeight w:val="1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общи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е / Общее кол-во детей в возрасте 6,5-18 лет в микрорайоне школы, в сельском поселении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, данные учета по городу</w:t>
            </w:r>
          </w:p>
        </w:tc>
      </w:tr>
      <w:tr>
        <w:trPr>
          <w:trHeight w:val="1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груженности обще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Ш-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74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635"/>
        <w:gridCol w:w="903"/>
        <w:gridCol w:w="1058"/>
        <w:gridCol w:w="1036"/>
        <w:gridCol w:w="679"/>
        <w:gridCol w:w="708"/>
        <w:gridCol w:w="709"/>
        <w:gridCol w:w="709"/>
        <w:gridCol w:w="709"/>
        <w:gridCol w:w="708"/>
        <w:gridCol w:w="709"/>
        <w:gridCol w:w="567"/>
        <w:gridCol w:w="452"/>
        <w:gridCol w:w="709"/>
        <w:gridCol w:w="5966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  <w:softHyphen/>
              <w:t>ние услуги (работы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  <w:softHyphen/>
              <w:t>цы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  <w:softHyphen/>
              <w:t>тив стои</w:t>
              <w:softHyphen/>
              <w:t>мости еди</w:t>
              <w:softHyphen/>
              <w:t>ни</w:t>
              <w:softHyphen/>
              <w:t>цы ус</w:t>
              <w:softHyphen/>
              <w:t>луги (работы) (руб.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 по году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услуг по кварталам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общего образования в муниципальном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25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26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,7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оставление дополнительного образования в общеобразова-тельном учрежд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4 </w:t>
            </w:r>
            <w:r>
              <w:rPr>
                <w:sz w:val="16"/>
                <w:szCs w:val="16"/>
              </w:rPr>
              <w:t>В натуральном выражении</w:t>
            </w:r>
          </w:p>
        </w:tc>
      </w:tr>
      <w:tr>
        <w:trPr>
          <w:trHeight w:val="270" w:hRule="atLeast"/>
        </w:trPr>
        <w:tc>
          <w:tcPr>
            <w:tcW w:w="111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2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5 </w:t>
            </w:r>
            <w:r>
              <w:rPr>
                <w:sz w:val="16"/>
                <w:szCs w:val="16"/>
              </w:rPr>
              <w:t>В стоимостном выраж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обще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города Пустош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9 марта 2001 г. № 196 «Об утверждении Типового положения об общеобразовательном учрежден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ного государственного санитарного врача Российской Федерации от 28 ноября 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остановление Главного государственного санитарного врача 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от 23 июля 2008 г. N 45 «Об утверждении СанПиН 2.4.5.2409-08 </w:t>
            </w:r>
            <w:r>
              <w:rPr>
                <w:sz w:val="20"/>
                <w:szCs w:val="20"/>
              </w:rPr>
              <w:t>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устав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решение учредителя о создании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решение учредителя о назначении руководителя МБ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 фойе МБ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жиме работы медицинского пункта, столов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дительские собрания, публичный докла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Пустошкин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квидация МБ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 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 «Пустошкинская средняя общеобразовательная 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сн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ОШ-1 «Сведения о дневном общеобразовательном учреждении на начало учебного года»», формы ФГСН № 76-РИК «Сведения о дневных общеобразовательных учреждениях на начало учебного года»; формы ФГСН 83-РИК «Сведения о численности и составе педагогических работников общеобразовательных школ»; публичных отчетов руководителя учреждения;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/>
      </w:pPr>
      <w:r>
        <w:rPr>
          <w:sz w:val="20"/>
          <w:szCs w:val="20"/>
        </w:rPr>
        <w:t>Директор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ошкинская средняя общеобразовательная школ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Бугрякова Оксана Владимиро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 декабря  2013 года Подпись 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/>
    <w:lvlOverride w:ilvl="1">
      <w:startOverride w:val="3"/>
    </w:lvlOverride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50:00Z</dcterms:created>
  <dc:creator>Пользователь</dc:creator>
  <dc:description/>
  <cp:keywords/>
  <dc:language>en-US</dc:language>
  <cp:lastModifiedBy>Пользователь</cp:lastModifiedBy>
  <cp:lastPrinted>2014-02-04T17:40:00Z</cp:lastPrinted>
  <dcterms:modified xsi:type="dcterms:W3CDTF">2014-02-04T13:41:00Z</dcterms:modified>
  <cp:revision>79</cp:revision>
  <dc:subject/>
  <dc:title/>
</cp:coreProperties>
</file>