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(подпись, ф.и.о. руководителя главного распорядителя средств</w:t>
      </w:r>
    </w:p>
    <w:p>
      <w:pPr>
        <w:pStyle w:val="Normal"/>
        <w:rPr/>
      </w:pPr>
      <w:r>
        <w:rPr/>
        <w:t>районного бюджета, в ведении которого находятся</w:t>
      </w:r>
    </w:p>
    <w:p>
      <w:pPr>
        <w:pStyle w:val="Normal"/>
        <w:rPr/>
      </w:pPr>
      <w:r>
        <w:rPr/>
        <w:t>муниципальные казенные учреждения района/ органа</w:t>
      </w:r>
    </w:p>
    <w:p>
      <w:pPr>
        <w:pStyle w:val="Normal"/>
        <w:rPr/>
      </w:pPr>
      <w:r>
        <w:rPr/>
        <w:t>исполнительной власти района, осуществляющего функции</w:t>
      </w:r>
    </w:p>
    <w:p>
      <w:pPr>
        <w:pStyle w:val="Normal"/>
        <w:rPr/>
      </w:pPr>
      <w:r>
        <w:rPr/>
        <w:t>и полномочия учредителя муниципальных бюджетный учреждений</w:t>
      </w:r>
    </w:p>
    <w:p>
      <w:pPr>
        <w:pStyle w:val="Normal"/>
        <w:rPr/>
      </w:pPr>
      <w:r>
        <w:rPr/>
        <w:t>района и муниципальных автономных учреждений района, созданных</w:t>
      </w:r>
    </w:p>
    <w:p>
      <w:pPr>
        <w:pStyle w:val="Normal"/>
        <w:rPr/>
      </w:pPr>
      <w:r>
        <w:rPr/>
        <w:t>на базе имущества, находящего в собственности района)</w:t>
      </w:r>
    </w:p>
    <w:p>
      <w:pPr>
        <w:pStyle w:val="Normal"/>
        <w:rPr/>
      </w:pPr>
      <w:r>
        <w:rPr/>
        <w:t xml:space="preserve">  </w:t>
      </w:r>
      <w:r>
        <w:rPr/>
        <w:t>«31» декабря 2013 г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бюджетного образователь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го образования дете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Дом детского творчеств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год и плановый период 2015 и 201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  муниципальной услуги: организация предоставления дополнительного образования.</w:t>
      </w:r>
    </w:p>
    <w:p>
      <w:pPr>
        <w:pStyle w:val="ConsPlusNonformat"/>
        <w:widowControl/>
        <w:tabs>
          <w:tab w:val="clear" w:pos="708"/>
          <w:tab w:val="left" w:pos="18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37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цедуры оказания  услуг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дополнительного образования  в очной форме, в том числе общее образование детей с ограниченными возможностями здоровья.   </w:t>
            </w:r>
          </w:p>
          <w:p>
            <w:pPr>
              <w:pStyle w:val="ConsPlusNormal"/>
              <w:widowControl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образовательного процесса: содержание территорий, зданий и помещений образовательного учреждения;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(воспитанников) во время оказания услуги (общественного порядка, пожарной безопасности и  др.). </w:t>
            </w:r>
          </w:p>
          <w:p>
            <w:pPr>
              <w:pStyle w:val="ConsPlusNormal"/>
              <w:widowControl/>
              <w:ind w:firstLine="18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мероприятий различного направления: конференций, соревнований, фестивалей, конкурсов, акций и других;   организация участия   воспитанников в районных, региональных, всероссийских, международных  конференциях, соревнованиях, фестивалях, конкурсах, акциях и других мероприятиях. </w:t>
            </w:r>
            <w:r>
              <w:rPr/>
              <w:t xml:space="preserve"> 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8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требители муниципальной услуги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16"/>
        <w:gridCol w:w="382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и потребител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предоставления у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е лица в возрасте от 6,5 до 18 ле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ая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муниципальной услуги</w:t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560"/>
        <w:gridCol w:w="1318"/>
        <w:gridCol w:w="241"/>
        <w:gridCol w:w="751"/>
        <w:gridCol w:w="525"/>
        <w:gridCol w:w="1275"/>
        <w:gridCol w:w="239"/>
        <w:gridCol w:w="1888"/>
      </w:tblGrid>
      <w:tr>
        <w:trPr>
          <w:trHeight w:val="34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рмула расчета 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 показателей качества 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9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.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цент потребителей, удовлетворен-ных качеством и доступностью оказанной образователь-ным учреждением усл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 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к +Оа):О *10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 Ок – число опрошенных удовлетворенных качеством услуг учрежд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 – число опрошенных, удовлетворенных доступностью услуг учрежд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– общее число опрошенны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8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ся по результатам опросов потребителей услуг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ля категорийных педаг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:П*100%,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Пк – число категорийных педагогов, 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 – общее число педагогов.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ое расписание, тарификац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Посещае-мость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о.:По.*100, 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 Чо.- количество числящихся в объединии;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.- количество посещающих объедин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я победителей и призеров   районных, областных и всероссийских конференций, соревнований, фестивалей, конкурсов, акций и других мероприят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Кол-во победителей и призеров  районных, областных и всероссийских конференций, соревнований, фестивалей, конкурсов, акций и других мероприя-тий  / (Кол-во воспитанник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сть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охранность детского контин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к.:Одк.*100,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 Дк.- количество детского контингента с начала учебного года;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к. – количество детского контингента на конец отчетного пери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четность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Количество жалоб потребителей на качество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алоб потребителей на качество оказания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нига регистрации обращений граждан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Количество нарушений, выявленных контроли-рующими орг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рушений, выявленных контролирующими орган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кты контролирующих организаци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Объем муниципальной услуги (в натуральных показателях)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1701"/>
        <w:gridCol w:w="1418"/>
        <w:gridCol w:w="1559"/>
        <w:gridCol w:w="1701"/>
        <w:gridCol w:w="1842"/>
      </w:tblGrid>
      <w:tr>
        <w:trPr>
          <w:trHeight w:val="65" w:hRule="atLeast"/>
          <w:cantSplit w:val="true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показателя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я показателе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услуг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92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е число детей, получающих дополнительное 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уче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учрежд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сть расходования бюджетных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-во израсходованных учреждением бюджетных средств / Кол-во выделенных средств учреждению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в возрасте 6,5-18 лет дополнительным образов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детей в возрасте 6,5-18 лет, обучающихся в школах района и охваченных дополнительным образованием / Общее кол-во детей в возрасте 6,5-18 лет в районе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5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%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ДО, отчетность учреждения</w:t>
            </w:r>
          </w:p>
        </w:tc>
      </w:tr>
    </w:tbl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Плановый объем оказываемых услуг (выполняемых работ) (в натуральных и стоимостных показателях)</w:t>
      </w:r>
    </w:p>
    <w:p>
      <w:pPr>
        <w:pStyle w:val="Normal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540"/>
        <w:rPr/>
      </w:pPr>
      <w:r>
        <w:rPr/>
        <w:t>3.3.1. Очередной финансовый год.</w:t>
      </w:r>
    </w:p>
    <w:tbl>
      <w:tblPr>
        <w:tblW w:w="1067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3"/>
        <w:gridCol w:w="1134"/>
        <w:gridCol w:w="992"/>
        <w:gridCol w:w="1134"/>
        <w:gridCol w:w="795"/>
        <w:gridCol w:w="750"/>
        <w:gridCol w:w="750"/>
        <w:gridCol w:w="840"/>
        <w:gridCol w:w="1722"/>
      </w:tblGrid>
      <w:tr>
        <w:trPr>
          <w:trHeight w:val="72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стоимости</w:t>
              <w:br/>
              <w:t xml:space="preserve">услуги на 1   </w:t>
              <w:br/>
              <w:t xml:space="preserve">потребителя   </w:t>
              <w:br/>
              <w:t>услуг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и объема   </w:t>
              <w:br/>
              <w:t>муниципальной услуг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ртал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квартал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квартал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ал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овое обеспечение  </w:t>
              <w:br/>
              <w:t>муниципальной</w:t>
              <w:br/>
              <w:t>услуги, 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80" w:leader="none"/>
                <w:tab w:val="left" w:pos="113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предоставления дополнительно-го образования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0,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0,9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4. Порядок оказания муниципальной услуги: </w:t>
      </w:r>
      <w:r>
        <w:rPr>
          <w:rFonts w:cs="Times New Roman" w:ascii="Times New Roman" w:hAnsi="Times New Roman"/>
          <w:bCs/>
        </w:rPr>
        <w:t>предоставление дополнительного образования</w:t>
      </w:r>
      <w:r>
        <w:rPr>
          <w:rFonts w:cs="Times New Roman" w:ascii="Times New Roman" w:hAnsi="Times New Roman"/>
        </w:rPr>
        <w:t xml:space="preserve"> в муниципальном бюджетном  образовательном учреждении </w:t>
      </w:r>
      <w:r>
        <w:rPr>
          <w:rFonts w:cs="Times New Roman" w:ascii="Times New Roman" w:hAnsi="Times New Roman"/>
          <w:bCs/>
        </w:rPr>
        <w:t>на территории Пустошкинск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Нормативные правовые акты, регулирующие порядок оказания муниципаль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37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равовые акты, регламентирующий оказание услуг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29 декабря 2012 г. № 273-ФЗ «Об образовании в Российской Федерации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Типовое положение об образовательном учреждении дополнительного образования детей» утвержденное Приказом Министерства образования и науки Российской Федерации от 26.06.2012 № 504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0"/>
                <w:szCs w:val="20"/>
              </w:rPr>
              <w:t>3)Постановление Администрации Пустошкинского района от 28.06.2011 года № 113 «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»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0"/>
                <w:szCs w:val="20"/>
              </w:rPr>
              <w:t>4)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, утвержденное Постановлением Администрации Пустошкинского района от 28.06.2011 года № 113 «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»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bCs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)Ведомственный перечень муниципальных услуг (работ), оказываемых (выполняемых) муниципальными бюджетными учреждениями образования Пустошкинского района в качестве основных видов деятельности, утвержденный постановлением Администрации Пустошкинского района от 02.12.2011 года № 203 «Об утверждении ведомственного перечня муниципальных услуг (работ), оказываемых (выполняемых) муниципальными бюджетными учреждениями  Пустошкинского района за счет средств бюджета муниципального образования «Пустошкинский район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орядок информирования потенциальных потребителей муниципальной услуг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3" w:type="dxa"/>
        <w:jc w:val="left"/>
        <w:tblInd w:w="-10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9"/>
        <w:gridCol w:w="6083"/>
        <w:gridCol w:w="2091"/>
      </w:tblGrid>
      <w:tr>
        <w:trPr>
          <w:trHeight w:val="366" w:hRule="atLeast"/>
          <w:cantSplit w:val="true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информирования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змещаемой информации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обновления информации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при личном обращении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и учреждения во время работы учреждения в случае личного обращения получателей муниципальной услуги и (или) их родителей (законных представителей) предоставляют необходимые разъяснения об оказываемой муниципальной услуге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обращения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ная консультация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и учреждения во время работы учреждения в случае обращения получателей муниципальной услуги и (или) их родителей (законных представителей) по телефону предоставляют необходимые разъяснения об оказываемой муниципальной услуге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обращения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в фойе учреждения на стендах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 образовательного учреждения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внутреннего распоряд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документов, которые необходимо представить для поступления в образовательное учрежд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наименовании, адресе, телефонах, сайте в сети Интернет вышестоящего органа управления образованием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изменения информации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в помещении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ые материалы по муниципальной услуге, предоставляемой учреждением, административный регламент предоставления муниципальной услуги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изменения информации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снования для досрочного прекращения исполнения муниципального зад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досрочного прекращения оказания услуг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384"/>
        <w:gridCol w:w="6825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организация МБОУ ДОД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 22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бюджетного образовательного учреждения  дополнительного образования детей «Дом детского творчества»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15.11.2011 № 187 «Об утверждении Положения о порядке создания, реорганизации, изменения типа и ликвидации муниципальных учреждений Пустошкинского района, а также утверждения уставов муниципальных учреждений и внесения в них изменений».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БОУ ДОД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 2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бюджетного образовательного учреждения  дополнительного образования детей «Дом детского творчеств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15.11.2011 № 187 «Об утверждении Положения о порядке создания, реорганизации, изменения типа и ликвидации муниципальных учреждений Пустошкинского района, а также утверждения уставов муниципальных учреждений и внесения в них изменений».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91,  пункт 12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а  родителей (законных представителей) воспитанник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общего образования по общеобразовательным программам осуществляется безвозмездн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арифы на платные услуги утверждаются решением Собрания депутатов Пустошкинского район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рядок  контроля за исполнением  муниципального задания, в том числе условия и порядок его досрочного прекращения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онтроль за оказанием услуг в рамках задания осуществляется посредством сбора и анализа первичной формы ФГСН № 1-ДО «Сведения об учреждении дополнительного образования детей за год»,   проведения проверок выполнения муниципального зад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учреждений: отделом образования Администрации Пустошкинского района по показателям п.п. 3.1, 3.2, финансовым управлением Администрации Пустошкинского района по показателям п.п. 3.3.  </w:t>
      </w:r>
    </w:p>
    <w:p>
      <w:pPr>
        <w:pStyle w:val="ConsPlusNormal"/>
        <w:widowControl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9"/>
        <w:gridCol w:w="2591"/>
        <w:gridCol w:w="2510"/>
      </w:tblGrid>
      <w:tr>
        <w:trPr/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ност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ы (лица), осуществляющие контроль за оказанием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тчетности об исполнении муниципального зада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раз в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тдел образования, финансовое управление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опроса родителей по вопросу удовлетворенности  качеством предоставления усл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г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образования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рка правомерного и целевого использования бюджетных средств, выделенных на финансовое обеспечение  исполнения муниципального задания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тдел образования, финансовое управление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муниципальным имуществом 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проверки: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</w:rPr>
              <w:t>-поручения главы района,   депутатские запрос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ированные обращения и заявления юридических и физических лиц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ре поступления запросов и жалоб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дитель, отдел образования Администрации Пустошкинского райо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Требования к отчетности об исполнении муниципального зад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 Форма отчета об исполнении муниципального задания за отчетный финансовый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сполнении муниципального задания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ым бюджетным образовательным  учреждением дополнительного образования детей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 состоянию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476"/>
        <w:gridCol w:w="1654"/>
        <w:gridCol w:w="1553"/>
        <w:gridCol w:w="1726"/>
        <w:gridCol w:w="1556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финансовый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 __________________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 Подпись 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Форма отчета об исполнении муниципального задания за отчетный период (кварта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сполнении Задания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ым бюджетным образовательным  учреждением дополнительного образования детей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Normal"/>
        <w:ind w:firstLine="357"/>
        <w:jc w:val="center"/>
        <w:rPr/>
      </w:pPr>
      <w:r>
        <w:rPr>
          <w:b/>
          <w:bCs/>
          <w:sz w:val="20"/>
          <w:szCs w:val="20"/>
        </w:rPr>
        <w:t>по состоянию на</w:t>
      </w:r>
      <w:r>
        <w:rPr>
          <w:b/>
          <w:bCs/>
        </w:rPr>
        <w:t xml:space="preserve">  ________ </w:t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20"/>
        <w:gridCol w:w="720"/>
        <w:gridCol w:w="654"/>
        <w:gridCol w:w="720"/>
        <w:gridCol w:w="720"/>
        <w:gridCol w:w="720"/>
        <w:gridCol w:w="720"/>
        <w:gridCol w:w="720"/>
        <w:gridCol w:w="720"/>
        <w:gridCol w:w="720"/>
        <w:gridCol w:w="540"/>
        <w:gridCol w:w="1245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год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1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2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3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4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 выпол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-н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 соответствующему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>периоду предыдущего года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__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 Подпись 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3. Сроки предоставления отчетов об исполнении муниципального зад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 один раз в квартал (до 20 января, до 20 апреля, до 20 июля, до 20 октября) представляет в отдел образования отчет об исполнении Задания по форме 8.1, в финансовое управление по форме 8.2.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главного распорядителя средств бюджета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 администрации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должности руководителя, Ф.И.О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Администрации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И.Ф.   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образования Администрации Пустошкинского района,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гачева Наталья Гарие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31 декабря  2013 года Подпись 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учреждения:   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Директор</w:t>
      </w:r>
      <w:r>
        <w:rPr>
          <w:bCs/>
          <w:sz w:val="20"/>
          <w:szCs w:val="20"/>
        </w:rPr>
        <w:t xml:space="preserve"> муниципального бюджетного образовательного  учреждения дополнительного образования дете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«Дом детского творчества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еску Наталья Викторо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ата 31 декабря 2013 года Подпись 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/>
    <w:lvlOverride w:ilvl="1">
      <w:startOverride w:val="3"/>
    </w:lvlOverride>
  </w:num>
  <w:num w:numId="11">
    <w:abstractNumId w:val="4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26:00Z</dcterms:created>
  <dc:creator>Пользователь</dc:creator>
  <dc:description/>
  <cp:keywords/>
  <dc:language>en-US</dc:language>
  <cp:lastModifiedBy>Пользователь</cp:lastModifiedBy>
  <cp:lastPrinted>2014-03-18T15:38:00Z</cp:lastPrinted>
  <dcterms:modified xsi:type="dcterms:W3CDTF">2014-03-18T11:41:00Z</dcterms:modified>
  <cp:revision>32</cp:revision>
  <dc:subject/>
  <dc:title/>
</cp:coreProperties>
</file>