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(подпись, ф.и.о. руководителя главного распорядителя средств</w:t>
      </w:r>
    </w:p>
    <w:p>
      <w:pPr>
        <w:pStyle w:val="Normal"/>
        <w:rPr/>
      </w:pPr>
      <w:r>
        <w:rPr/>
        <w:t>районного бюджета, в ведении которого находятся</w:t>
      </w:r>
    </w:p>
    <w:p>
      <w:pPr>
        <w:pStyle w:val="Normal"/>
        <w:rPr/>
      </w:pPr>
      <w:r>
        <w:rPr/>
        <w:t>муниципальные казенные учреждения района/ органа</w:t>
      </w:r>
    </w:p>
    <w:p>
      <w:pPr>
        <w:pStyle w:val="Normal"/>
        <w:rPr/>
      </w:pPr>
      <w:r>
        <w:rPr/>
        <w:t>исполнительной власти района, осуществляющего функции</w:t>
      </w:r>
    </w:p>
    <w:p>
      <w:pPr>
        <w:pStyle w:val="Normal"/>
        <w:rPr/>
      </w:pPr>
      <w:r>
        <w:rPr/>
        <w:t>и полномочия учредителя муниципальных бюджетный учреждений</w:t>
      </w:r>
    </w:p>
    <w:p>
      <w:pPr>
        <w:pStyle w:val="Normal"/>
        <w:rPr/>
      </w:pPr>
      <w:r>
        <w:rPr/>
        <w:t>района и муниципальных автономных учреждений района, созданных</w:t>
      </w:r>
    </w:p>
    <w:p>
      <w:pPr>
        <w:pStyle w:val="Normal"/>
        <w:rPr/>
      </w:pPr>
      <w:r>
        <w:rPr/>
        <w:t>на базе имущества, находящего в собственности района)</w:t>
      </w:r>
    </w:p>
    <w:p>
      <w:pPr>
        <w:pStyle w:val="Normal"/>
        <w:rPr/>
      </w:pPr>
      <w:r>
        <w:rPr/>
        <w:t xml:space="preserve">  </w:t>
      </w:r>
      <w:r>
        <w:rPr/>
        <w:t>«31» декабря 2013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етско-юношеская спортивная школ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 муниципальной услуги: организация предоставления дополнительного образования.</w:t>
      </w:r>
    </w:p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дуры оказания 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дополнительного образования  в очной форме.  </w:t>
            </w:r>
          </w:p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бразовательного процесса: содержание территорий, зданий и помещений образовательного учреждения;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(воспитанников) во время оказания услуги (общественного порядка, пожарной безопасности и  др.). </w:t>
            </w:r>
          </w:p>
          <w:p>
            <w:pPr>
              <w:pStyle w:val="ConsPlusNormal"/>
              <w:widowControl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 спортивного направления.   </w:t>
            </w:r>
            <w:r>
              <w:rPr/>
              <w:t xml:space="preserve"> 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требители муниципальной услуг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  <w:gridCol w:w="38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и потреби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оставления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е лица в возрасте от 6,5 до 18 л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560"/>
        <w:gridCol w:w="1318"/>
        <w:gridCol w:w="241"/>
        <w:gridCol w:w="751"/>
        <w:gridCol w:w="525"/>
        <w:gridCol w:w="1275"/>
        <w:gridCol w:w="239"/>
        <w:gridCol w:w="1888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а расчета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ей качества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цент потребителей, удовлетворен-ных качеством и доступностью оказанной образователь-ным учреждением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к +Оа):О *10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Ок – число опрошенных удовлетворенных качеством услуг учрежд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 – число опрошенных, удовлетворенных доступностью услуг учрежд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– общее число опрошенн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по результатам опросов потребителей услуг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я категорийных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:П*100%,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Пк – число категорийных педагогов, 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 – общее число педагогов.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ое расписание, тарификац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осещае-мость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о.:По.*100, 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Чо.- количество числящихся в объединии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.- количество посещающих объедин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я победителей и призеров   районных, областных и всероссийских конференций, соревнований, фестивалей, конкурсов, акций и других мероприят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победителей и призеров  районных, областных и всероссийских конференций, соревнований, фестивалей, конкурсов, акций и других мероприя-тий  / (Кол-во воспитанни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 учрежд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хранность детского контин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.:Одк.*100,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Дк.- количество детского контингента с начала учебного года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к. – количество детского контингента на конец отчетного пери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четность учрежд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жалоб потребителей на качество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алоб потребителей на качество оказа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нига регистрации обращений граждан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Количество нарушений, выявленных контроли-рующи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рушений, выявленных контролирующими орг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кты контролирующих организа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Объем муниципальной услуги (в натуральных показателях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701"/>
        <w:gridCol w:w="1418"/>
        <w:gridCol w:w="1559"/>
        <w:gridCol w:w="1701"/>
        <w:gridCol w:w="1842"/>
      </w:tblGrid>
      <w:tr>
        <w:trPr>
          <w:trHeight w:val="65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показател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92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е число детей, получающих дополнительное 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уче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сходования бюджетных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израсходованных учреждением бюджетных средств / Кол-во выделенных средств учреждению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6,5-18 лет дополнительным образ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детей в возрасте 6,5-18 лет, обучающихся в школах района и охваченных дополнительным образованием / Общее кол-во детей в возрасте 6,5-18 лет в районе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ДО, отчетность учреждения</w:t>
            </w:r>
          </w:p>
        </w:tc>
      </w:tr>
    </w:tbl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Плановый объем оказываемых услуг (выполняемых работ) (в натуральных и стоимостных показателях)</w:t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rPr/>
      </w:pPr>
      <w:r>
        <w:rPr/>
        <w:t>3.3.1. Очередной финансовый год.</w:t>
      </w:r>
    </w:p>
    <w:tbl>
      <w:tblPr>
        <w:tblW w:w="1067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3"/>
        <w:gridCol w:w="1134"/>
        <w:gridCol w:w="992"/>
        <w:gridCol w:w="1134"/>
        <w:gridCol w:w="795"/>
        <w:gridCol w:w="750"/>
        <w:gridCol w:w="750"/>
        <w:gridCol w:w="840"/>
        <w:gridCol w:w="1722"/>
      </w:tblGrid>
      <w:tr>
        <w:trPr>
          <w:trHeight w:val="72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стоимости</w:t>
              <w:br/>
              <w:t xml:space="preserve">услуги на 1   </w:t>
              <w:br/>
              <w:t xml:space="preserve">потребителя   </w:t>
              <w:br/>
              <w:t>услуг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 объема   </w:t>
              <w:br/>
              <w:t>муниципальной услуг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ое обеспечение  </w:t>
              <w:br/>
              <w:t>муниципальной</w:t>
              <w:br/>
              <w:t>услуги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80" w:leader="none"/>
                <w:tab w:val="left" w:pos="113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дополнительно-го образования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9,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 Порядок оказания муниципальной услуги: </w:t>
      </w:r>
      <w:r>
        <w:rPr>
          <w:rFonts w:cs="Times New Roman" w:ascii="Times New Roman" w:hAnsi="Times New Roman"/>
          <w:bCs/>
        </w:rPr>
        <w:t>предоставление дополнительного образования</w:t>
      </w:r>
      <w:r>
        <w:rPr>
          <w:rFonts w:cs="Times New Roman" w:ascii="Times New Roman" w:hAnsi="Times New Roman"/>
        </w:rPr>
        <w:t xml:space="preserve"> в муниципальном бюджетном  образовательном учреждении </w:t>
      </w:r>
      <w:r>
        <w:rPr>
          <w:rFonts w:cs="Times New Roman" w:ascii="Times New Roman" w:hAnsi="Times New Roman"/>
          <w:bCs/>
        </w:rPr>
        <w:t>на территории Пустошкин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регламентирующий оказание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29 декабря 2012 г. № 273-ФЗ «Об образовании в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" w:leader="none"/>
              </w:tabs>
              <w:overflowPunct w:val="false"/>
              <w:autoSpaceDE w:val="false"/>
              <w:ind w:left="181" w:hanging="142"/>
              <w:jc w:val="both"/>
              <w:rPr/>
            </w:pPr>
            <w:r>
              <w:rPr>
                <w:sz w:val="20"/>
                <w:szCs w:val="20"/>
              </w:rPr>
              <w:t>Типовое положение об образовательном учреждении дополнительного образования детей» утвержденное Приказом Министерства образования и науки Российской Федерации от 26.06.2012 № 504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, утвержденное Постановлением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bCs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едомственный перечень муниципальных услуг (работ), оказываемых (выполняемых) муниципальными бюджетными учреждениями образования Пустошкинского района в качестве основных видов деятельности, утвержденный постановлением Администрации Пустошкинского района от 02.12.2011 года № 203 «Об утверждении ведомственного перечня муниципальных услуг (работ), оказываемых (выполняемых) муниципальными бюджетными учреждениями  Пустошкинского района за счет средств бюджета муниципального образования «Пустошкинский район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орядок информирования потенциальных потребителей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3" w:type="dxa"/>
        <w:jc w:val="left"/>
        <w:tblInd w:w="-10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6083"/>
        <w:gridCol w:w="2091"/>
      </w:tblGrid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информирования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обновл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при личном обращении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 учреждения во время работы учреждения в случае личного обращения получателей муниципальной услуги и (или) их родителей (законных представителей) предоставляют необходимые разъяснения об оказываемой муниципальной услуг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ная консультация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 учреждения во время работы учреждения в случае обращения получателей муниципальной услуги и (или) их родителей (законных представителей) по телефону предоставляют необходимые разъяснения об оказываемой муниципальной услуге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в фойе учреждения на стендах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 образовательного учрежден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внутреннего распоряд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, которые необходимо представить для поступления в образовательное учрежд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наименовании, адресе, телефонах, сайте в сети Интернет вышестоящего органа управления образованием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в помещении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ые материалы по муниципальной услуге, предоставляемой учреждением, административный регламент предоставления муниципальной услуг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изменения информаци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снования для досрочного прекращения исполнения муниципальн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досрочного прекращения оказания услуг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4"/>
        <w:gridCol w:w="6825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организация МБОУ ДОД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дополнительного образования детей «Детско-юношеская спортивная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БОУ ДОД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дополнительного образования детей «Детско-юношеская спортивная школ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91,  пункт 1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 родителей (законных представителей) воспитанни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общего образования по общеобразовательным программам осуществляется безвозмездн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рифы на платные услуги утверждаются решением Собрания депутатов Пустошкинского рай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 контроля за исполнением  муниципального задания, в том числе условия и порядок его досрочного прекращения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нтроль за оказанием услуг в рамках задания осуществляется посредством сбора и анализа первичной формы ФГСН № 1-ДО «Сведения об учреждении дополнительного образования детей за год»,   проведения проверок выполнения муниципального зад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: отделом образования Администрации Пустошкинского района по показателям п.п. 3.1, 3.2, финансовым управлением Администрации Пустошкинского района по показателям п.п. 3.3.  </w:t>
      </w:r>
    </w:p>
    <w:p>
      <w:pPr>
        <w:pStyle w:val="ConsPlusNormal"/>
        <w:widowControl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591"/>
        <w:gridCol w:w="2510"/>
      </w:tblGrid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(лица), осуществляющие контроль за оказанием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тчетности об исполнении муниципального зад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правомерного и целевого использования бюджетных средств, выделенных на финансовое обеспечение  исполнения муниципального зада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: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>-поручения главы района,   депутатские запрос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ованные обращения и заявления юридических и физических ли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оступления запросов и жало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дитель, отдел образования Администрации Пустошкинск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 Форма отчета об исполнении муниципального задания за отчетный финансовый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муниципального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ым бюджетным образовательным  учреждением дополнительного образования детей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состоянию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76"/>
        <w:gridCol w:w="1654"/>
        <w:gridCol w:w="1553"/>
        <w:gridCol w:w="1726"/>
        <w:gridCol w:w="155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Форма отчета об исполнении муниципального задания за отчетный период (кварта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ым бюджетным образовательным  учреждением дополнительного образования детей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>по состоянию на</w:t>
      </w:r>
      <w:r>
        <w:rPr>
          <w:b/>
          <w:bCs/>
        </w:rPr>
        <w:t xml:space="preserve">  ________ 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20"/>
        <w:gridCol w:w="720"/>
        <w:gridCol w:w="654"/>
        <w:gridCol w:w="720"/>
        <w:gridCol w:w="720"/>
        <w:gridCol w:w="720"/>
        <w:gridCol w:w="720"/>
        <w:gridCol w:w="720"/>
        <w:gridCol w:w="720"/>
        <w:gridCol w:w="720"/>
        <w:gridCol w:w="540"/>
        <w:gridCol w:w="1245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1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2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3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4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выпол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-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 соответствующему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периоду предыдущего год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Сроки предоставления отчетов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один раз в квартал (до 20 января, до 20 апреля, до 20 июля, до 20 октября) представляет в отдел образования отчет об исполнении Задания по форме 8.1, в финансовое управление по форме 8.2.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главного распорядителя средств бюджета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должности руководителя, Ф.И.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И.Ф.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бразования Администрации Пустошкинского района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а Наталья Гари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31 декабря  2013 года Подпись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учреждения:   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Директор</w:t>
      </w:r>
      <w:r>
        <w:rPr>
          <w:bCs/>
          <w:sz w:val="20"/>
          <w:szCs w:val="20"/>
        </w:rPr>
        <w:t xml:space="preserve"> муниципального бюджетного образовательного  учреждения дополнительного образования дет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Детско-юношеская спортивная школ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рова Елена Анатоль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31 декабря 2013 года Подпись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/>
    <w:lvlOverride w:ilvl="1">
      <w:startOverride w:val="3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14:00Z</dcterms:created>
  <dc:creator>Пользователь</dc:creator>
  <dc:description/>
  <cp:keywords/>
  <dc:language>en-US</dc:language>
  <cp:lastModifiedBy>Пользователь</cp:lastModifiedBy>
  <dcterms:modified xsi:type="dcterms:W3CDTF">2014-02-04T05:16:00Z</dcterms:modified>
  <cp:revision>17</cp:revision>
  <dc:subject/>
  <dc:title/>
</cp:coreProperties>
</file>