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(подпись, ф.и.о. руководителя главного распорядителя средств</w:t>
      </w:r>
    </w:p>
    <w:p>
      <w:pPr>
        <w:pStyle w:val="Normal"/>
        <w:rPr/>
      </w:pPr>
      <w:r>
        <w:rPr/>
        <w:t>районного бюджета, в ведении которого находятся</w:t>
      </w:r>
    </w:p>
    <w:p>
      <w:pPr>
        <w:pStyle w:val="Normal"/>
        <w:rPr/>
      </w:pPr>
      <w:r>
        <w:rPr/>
        <w:t>муниципальные казенные учреждения района/ органа</w:t>
      </w:r>
    </w:p>
    <w:p>
      <w:pPr>
        <w:pStyle w:val="Normal"/>
        <w:rPr/>
      </w:pPr>
      <w:r>
        <w:rPr/>
        <w:t>исполнительной власти района, осуществляющего функции</w:t>
      </w:r>
    </w:p>
    <w:p>
      <w:pPr>
        <w:pStyle w:val="Normal"/>
        <w:rPr/>
      </w:pPr>
      <w:r>
        <w:rPr/>
        <w:t>и полномочия учредителя муниципальных бюджетный учреждений</w:t>
      </w:r>
    </w:p>
    <w:p>
      <w:pPr>
        <w:pStyle w:val="Normal"/>
        <w:rPr/>
      </w:pPr>
      <w:r>
        <w:rPr/>
        <w:t>района и муниципальных автономных учреждений района, созданных</w:t>
      </w:r>
    </w:p>
    <w:p>
      <w:pPr>
        <w:pStyle w:val="Normal"/>
        <w:rPr/>
      </w:pPr>
      <w:r>
        <w:rPr/>
        <w:t>на базе имущества, находящего в собственности района)</w:t>
      </w:r>
    </w:p>
    <w:p>
      <w:pPr>
        <w:pStyle w:val="Normal"/>
        <w:rPr/>
      </w:pPr>
      <w:r>
        <w:rPr/>
        <w:t xml:space="preserve">  </w:t>
      </w:r>
      <w:r>
        <w:rPr/>
        <w:t>«31» декабря 2013 г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бюджетного дошкольного образовательного учрежд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Детский сад комбинированного вида «Солнышко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4 год и плановый период 2015 и 2016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е  муниципальной услуги: организация общедоступного и бесплатного дошкольного образования.</w:t>
      </w:r>
    </w:p>
    <w:p>
      <w:pPr>
        <w:pStyle w:val="ConsPlusNonformat"/>
        <w:widowControl/>
        <w:tabs>
          <w:tab w:val="clear" w:pos="708"/>
          <w:tab w:val="left" w:pos="180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377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цедуры оказания  услуги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дошкольного образования с выполнением требований федеральных государственных требований: в очной форме, в том числе дошкольное образование детей с ограниченными возможностями здоровья.   </w:t>
            </w:r>
          </w:p>
          <w:p>
            <w:pPr>
              <w:pStyle w:val="ConsPlusNormal"/>
              <w:widowControl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образовательного процесса: содержание территорий, зданий и помещений образовательного учреждения;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  воспитанников во время оказания услуги (общественного порядка, пожарной безопасности и  др.). </w:t>
            </w:r>
          </w:p>
          <w:p>
            <w:pPr>
              <w:pStyle w:val="Normal"/>
              <w:ind w:firstLine="1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опутствующих услуг: питание обучающихся; психолого-педагогическое и медико-социальное сопровождение  воспитанников,  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180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требители муниципальной услуги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116"/>
        <w:gridCol w:w="382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атегории потребител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предоставления у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е лица в возрасте от 1 до 7 ле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ая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качество и (или) объем (состав) оказываемой муниципальной услуги (выполняемой работ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казатели, характеризующие качество муниципаль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34"/>
        <w:gridCol w:w="1560"/>
        <w:gridCol w:w="1318"/>
        <w:gridCol w:w="241"/>
        <w:gridCol w:w="751"/>
        <w:gridCol w:w="525"/>
        <w:gridCol w:w="1275"/>
        <w:gridCol w:w="239"/>
        <w:gridCol w:w="1888"/>
      </w:tblGrid>
      <w:tr>
        <w:trPr>
          <w:trHeight w:val="34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рмула расчета 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чение показателей качества 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93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кущий финансовый год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вы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торо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 г.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7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комплек-тованность кад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% 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.ф.*100%: Ук.п,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де Ук.ф. – укомплектованность кадрами (факт).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.п. – укомплектованность кадрами (план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ное расписание, тарификац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Доля педагогичес-ких работников, прошедших аттестацию (повышение квалификации) не менее 1 раза в 5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.а*100%: Пр,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де Пр.- педагогические работники;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.а – педагогические работники прошедшие аттестацию (повышение квалификации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учрежд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оцент потребителей, удовлетворен-ных качеством и доступностью оказанной образователь-ным учреждением усл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к +Оа):О *100,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де Ок – число опрошенных удовлетворенных качеством услуг учреждения;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а – число опрошенных, удовлетворенных доступностью услуг учреждения;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– общее число опрошенны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учреждения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Количество обоснованных жалоб потребителей поступивших в образователь-ное учреждение или в вышестоящий орган по которому были приняты м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алоб потребителей на качество оказания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нига регистрации обращений граждан О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Доля выпускников с высоким уровнем готовности к обучению в 1-ом классе школы от общего количества выпускников дошкольного образователь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вуг:В)*100,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де Ввуг – число выпускников с высоким уровнем готовности к обучению в 1-ом классе школы;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- общее количество выпускников дошкольного образовательного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учрежд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Количество нарушений, выявленных контроли-рующими орга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рушений, выявленных контролирующими орган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кты контролирующих организаций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Объем муниципальной услуги (в натуральных показателях)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1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1701"/>
        <w:gridCol w:w="1418"/>
        <w:gridCol w:w="1559"/>
        <w:gridCol w:w="1701"/>
        <w:gridCol w:w="1842"/>
      </w:tblGrid>
      <w:tr>
        <w:trPr>
          <w:trHeight w:val="65" w:hRule="atLeast"/>
          <w:cantSplit w:val="true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показателя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показателей объема муниципальной услуг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92" w:hRule="atLeast"/>
          <w:cantSplit w:val="true"/>
        </w:trPr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 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вы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 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торо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 г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е число детей, получающих дошкольное образ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воспитанн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учрежд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ость расходования бюджетных средст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л-во израсходованных учреждением бюджетных средств / Кол-во выделенных средств учреждению) *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учрежд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загруженности образовательного учрежд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ащихся учреждения / проектную мощность учреждения, согласованную с Роспотребнадзором) *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учреждения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Плановый объем оказываемых услуг (выполняемых работ) (в натуральных и стоимостных показателях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540"/>
        <w:rPr/>
      </w:pPr>
      <w:r>
        <w:rPr/>
        <w:t>3.3.1. Очередной финансовый год.</w:t>
      </w:r>
    </w:p>
    <w:tbl>
      <w:tblPr>
        <w:tblW w:w="10670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93"/>
        <w:gridCol w:w="1134"/>
        <w:gridCol w:w="992"/>
        <w:gridCol w:w="1134"/>
        <w:gridCol w:w="795"/>
        <w:gridCol w:w="750"/>
        <w:gridCol w:w="750"/>
        <w:gridCol w:w="840"/>
        <w:gridCol w:w="1722"/>
      </w:tblGrid>
      <w:tr>
        <w:trPr>
          <w:trHeight w:val="72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стоимости</w:t>
              <w:br/>
              <w:t xml:space="preserve">услуги на 1   </w:t>
              <w:br/>
              <w:t xml:space="preserve">потребителя   </w:t>
              <w:br/>
              <w:t>услуг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и объема   </w:t>
              <w:br/>
              <w:t>муниципальной услуг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вартал,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квартал,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квартал,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ал,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овое обеспечение  </w:t>
              <w:br/>
              <w:t>муниципальной</w:t>
              <w:br/>
              <w:t>услуги, тыс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е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80" w:leader="none"/>
                <w:tab w:val="left" w:pos="113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предоставления дошкольного образования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2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8,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8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8,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7,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 Порядок оказания муниципальной услуги: </w:t>
      </w:r>
      <w:r>
        <w:rPr>
          <w:rFonts w:cs="Times New Roman" w:ascii="Times New Roman" w:hAnsi="Times New Roman"/>
          <w:bCs/>
        </w:rPr>
        <w:t>предоставление   дошкольного образования</w:t>
      </w:r>
      <w:r>
        <w:rPr>
          <w:rFonts w:cs="Times New Roman" w:ascii="Times New Roman" w:hAnsi="Times New Roman"/>
        </w:rPr>
        <w:t xml:space="preserve"> в муниципальном бюджетном дошкольном образовательном учреждении </w:t>
      </w:r>
      <w:r>
        <w:rPr>
          <w:rFonts w:cs="Times New Roman" w:ascii="Times New Roman" w:hAnsi="Times New Roman"/>
          <w:bCs/>
        </w:rPr>
        <w:t>на территории города Пустош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Нормативные правовые акты, регулирующие порядок оказания муниципаль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377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равовые акты, регламентирующий оказание услуги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444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) Закон Российской Федерации от 29 декабря 2012 г. № 273-ФЗ «Об образовании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становление Главного государственного санитарного врача Российской Федерации от 22.07.2010 N 91 «Об утверждении СанПин 2.4.1.2660-10 "Санитарно-эпидемиологические требования к устройству, содержанию и организации режима работы в дошкольных организациях"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иповое положение о дошкольном образовательном учреждении утвержденное Постановлением Правительства Российской Федерации от 12.09.2008 № 666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остановление Администрации Пустошкинского района от 28.06.2011 года № 113 «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»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Положение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й услуги, утвержденное Постановлением Администрации Пустошкинского района от 28.06.2011 года № 113 «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»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bCs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) Ведомственный перечень муниципальных услуг (работ), оказываемых (выполняемых) муниципальными бюджетными учреждениями образования Пустошкинского района в качестве основных видов деятельности, утвержденный постановлением Администрации Пустошкинского района от 02.12.2011 года № 203 «Об утверждении ведомственного перечня муниципальных услуг (работ), оказываемых (выполняемых) муниципальными бюджетными учреждениями  Пустошкинского района за счет средств бюджета муниципального образования «Пустошкинский район»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Порядок информирования потенциальных потребителей муниципальной услуг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51"/>
        <w:gridCol w:w="26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информирования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змещаемой (доводимой)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обновления информа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Средства массовой информаци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720" w:hanging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нформация о проводимых мероприятиях в О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а сайте муниципального бюджетного дошкольного образовательного учреждения (далее – МБДОУ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 руководител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ый адрес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БДО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МБДО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 о создании МБДО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firstLine="252"/>
              <w:rPr/>
            </w:pPr>
            <w:r>
              <w:rPr>
                <w:sz w:val="20"/>
                <w:szCs w:val="20"/>
              </w:rPr>
              <w:t>решение учредителя о назначении руководителя МБДО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дата выдачи лицензии на право ведения образовате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видетельства о государственной аккредит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документов для регистрации детей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дополнительных образовательных программах и дополнительных образовательных услуга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расположении и проезде к образовательному учреждению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иема в О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, которые необходимо представить для поступления в образовательное учрежд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фойе МБДОУ на стендах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 образовательного учрежд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нутреннего распоряд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, которые необходимо представить для поступления в образовательное учрежде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наименовании, адресе, телефонах, сайте в сети Интернет вышестоящего органа управления образование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ая работа с родителям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sz w:val="20"/>
                <w:szCs w:val="20"/>
              </w:rPr>
              <w:t>Заключение договоров о сотрудничестве, знакомство с нормативно-правовыми документами регламентирующих работу МБДО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одительские собрания, публичный доклад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раза в год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снования для досрочного прекращения исполнения муниципального зад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нованиями для досрочного прекращения оказания услуг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384"/>
        <w:gridCol w:w="6825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организация МБДОУ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от 29 декабря 2012 г. № 273-ФЗ «Об образовании в Российской Федерации», статья  22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униципального бюджетного дошкольного образовательного учреждения   «Детский сад комбинированного вида «Солнышко»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устошкинского района от 15.11.2011 № 187 «Об утверждении Положения о порядке создания, реорганизации, изменения типа и ликвидации муниципальных учреждений Пустошкинского района, а также утверждения уставов муниципальных учреждений и внесения в них изменений».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МБДОУ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от 29 декабря 2012 г. № 273-ФЗ «Об образовании в Российской Федерации», статья  22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униципального бюджетного дошкольного образовательного учреждения   «Детский сад комбинированного вида «Солнышко»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устошкинского района от 15.11.2011 № 187 «Об утверждении Положения о порядке создания, реорганизации, изменения типа и ликвидации муниципальных учреждений Пустошкинского района, а также утверждения уставов муниципальных учреждений и внесения в них изменений».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от 29 декабря 2012 г. № 273-ФЗ «Об образовании в Российской Федерации», статья 91,  пункт 12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а  родителей (законных представителей) воспитанник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родителей (законных представителей) воспитанник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дошкольного образования   осуществляется безвозмездн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арифы на платные услуги утверждаются решением Собрания депутатов Пустошкинского район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рядок  контроля за исполнением  муниципального задания, в том числе условия и порядок его досрочного прекращ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оказанием услуг в рамках задания осуществляется посредством   проведения проверок выполнения муниципального зад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 xml:space="preserve">Контроль качества исполнения муниципального задания осуществляется не реже 1 раза в год по методике оценки качества деятельности муниципальных образовательных учреждений: отделом образования Администрации Пустошкинского района по показателям п.п. 3.1, 3.2, финансовым управлением Администрации Пустошкинского района по показателям п.п. 3.3.  </w:t>
      </w:r>
    </w:p>
    <w:p>
      <w:pPr>
        <w:pStyle w:val="ConsPlusNormal"/>
        <w:widowControl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9"/>
        <w:gridCol w:w="2591"/>
        <w:gridCol w:w="2510"/>
      </w:tblGrid>
      <w:tr>
        <w:trPr/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ичност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ы (лица), осуществляющие контроль за оказанием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ение отчетности об исполнении муниципального зада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раз в кварта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тдел образования, финансовое управление Администрации Пустошк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опроса родителей по вопросу удовлетворенности  качеством предоставления услу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год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образования Администрации Пустошк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рка правомерного и целевого использования бюджетных средств, выделенных на финансовое обеспечение  исполнения муниципального задания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кварта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тдел образования, финансовое управление Администрации Пустошк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стояния имущества, используемого в деятельности учрежд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управлению муниципальным имуществом 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проверки: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ручения Главы района,   депутатские запрос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мотивированные обращения  и заявления юридических и физических лиц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ре поступления запросов и жалоб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дитель, отдел образования Администрации Пустошкинского райо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Требования к отчетности об исполнении муниципального зад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 Форма отчета об исполнении муниципального задания за отчетный финансовый г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б исполнении муниципального задания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ым бюджетным дошкольным образовательным  учреждением 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 состоянию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476"/>
        <w:gridCol w:w="1654"/>
        <w:gridCol w:w="1553"/>
        <w:gridCol w:w="1726"/>
        <w:gridCol w:w="1556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етный финансовый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чреждения __________________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 Подпись 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2. Форма отчета об исполнении муниципального задания за отчетный период (кварта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б исполнении Задания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ым бюджетным дошкольным  образовательным  учреждением 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</w:t>
      </w:r>
    </w:p>
    <w:p>
      <w:pPr>
        <w:pStyle w:val="Normal"/>
        <w:ind w:firstLine="357"/>
        <w:jc w:val="center"/>
        <w:rPr/>
      </w:pPr>
      <w:r>
        <w:rPr>
          <w:b/>
          <w:bCs/>
          <w:sz w:val="20"/>
          <w:szCs w:val="20"/>
        </w:rPr>
        <w:t>по состоянию на</w:t>
      </w:r>
      <w:r>
        <w:rPr>
          <w:b/>
          <w:bCs/>
        </w:rPr>
        <w:t xml:space="preserve">  ________ </w:t>
      </w:r>
    </w:p>
    <w:p>
      <w:pPr>
        <w:pStyle w:val="Normal"/>
        <w:ind w:firstLine="35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20"/>
        <w:gridCol w:w="720"/>
        <w:gridCol w:w="654"/>
        <w:gridCol w:w="720"/>
        <w:gridCol w:w="720"/>
        <w:gridCol w:w="720"/>
        <w:gridCol w:w="720"/>
        <w:gridCol w:w="720"/>
        <w:gridCol w:w="720"/>
        <w:gridCol w:w="720"/>
        <w:gridCol w:w="540"/>
        <w:gridCol w:w="1245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год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1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2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3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4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% выполн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-н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 соответствующему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4"/>
                <w:szCs w:val="14"/>
              </w:rPr>
              <w:t>периоду предыдущего года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______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 Подпись 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3. Сроки предоставления отчетов об исполнении муниципального зад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итель один раз в квартал (до 20 января, до 20 апреля, до 20 июля, до 20 октября) представляет в отдел образования отчет об исполнении Задания по форме 8.1, в финансовое управление по форме 8.2. 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главного распорядителя средств бюджета Пустошкинск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управление  администрации Пустошкинск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должности руководителя, Ф.И.О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Администрации Пустошкинск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нко И.Ф.   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образования Администрации Пустошкинского района,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гачева Наталья Гариев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31 декабря  2013 года Подпись 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учреждения:   </w:t>
      </w:r>
    </w:p>
    <w:p>
      <w:pPr>
        <w:pStyle w:val="Normal"/>
        <w:rPr/>
      </w:pPr>
      <w:r>
        <w:rPr>
          <w:sz w:val="20"/>
          <w:szCs w:val="20"/>
        </w:rPr>
        <w:t xml:space="preserve">Заведующая </w:t>
      </w:r>
      <w:r>
        <w:rPr>
          <w:bCs/>
          <w:sz w:val="20"/>
          <w:szCs w:val="20"/>
        </w:rPr>
        <w:t xml:space="preserve"> муниципальным бюджетным дошкольным образовательным  учреждением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«Детский сад комбинированного вида «Солнышко»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натьева Любовь Афанасьев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Дата 31 декабря 2013 года Подпись 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3"/>
      <w:numFmt w:val="decimal"/>
      <w:lvlText w:val="%1.%2."/>
      <w:lvlJc w:val="left"/>
      <w:pPr>
        <w:tabs>
          <w:tab w:val="num" w:pos="750"/>
        </w:tabs>
        <w:ind w:left="750" w:hanging="39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/>
    <w:lvlOverride w:ilvl="1">
      <w:startOverride w:val="3"/>
    </w:lvlOverride>
  </w:num>
  <w:num w:numId="13">
    <w:abstractNumId w:val="5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16:00Z</dcterms:created>
  <dc:creator>Пользователь</dc:creator>
  <dc:description/>
  <cp:keywords/>
  <dc:language>en-US</dc:language>
  <cp:lastModifiedBy>Пользователь</cp:lastModifiedBy>
  <cp:lastPrinted>2013-01-30T15:21:00Z</cp:lastPrinted>
  <dcterms:modified xsi:type="dcterms:W3CDTF">2014-02-04T05:12:00Z</dcterms:modified>
  <cp:revision>26</cp:revision>
  <dc:subject/>
  <dc:title/>
</cp:coreProperties>
</file>