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(подпись, ф.и.о. руководителя главного распорядителя средств</w:t>
      </w:r>
    </w:p>
    <w:p>
      <w:pPr>
        <w:pStyle w:val="Normal"/>
        <w:rPr/>
      </w:pPr>
      <w:r>
        <w:rPr/>
        <w:t>районного бюджета, в ведении которого находятся</w:t>
      </w:r>
    </w:p>
    <w:p>
      <w:pPr>
        <w:pStyle w:val="Normal"/>
        <w:rPr/>
      </w:pPr>
      <w:r>
        <w:rPr/>
        <w:t>муниципальные казенные учреждения района/ органа</w:t>
      </w:r>
    </w:p>
    <w:p>
      <w:pPr>
        <w:pStyle w:val="Normal"/>
        <w:rPr/>
      </w:pPr>
      <w:r>
        <w:rPr/>
        <w:t>исполнительной власти района, осуществляющего функции</w:t>
      </w:r>
    </w:p>
    <w:p>
      <w:pPr>
        <w:pStyle w:val="Normal"/>
        <w:rPr/>
      </w:pPr>
      <w:r>
        <w:rPr/>
        <w:t>и полномочия учредителя муниципальных бюджетный учреждений</w:t>
      </w:r>
    </w:p>
    <w:p>
      <w:pPr>
        <w:pStyle w:val="Normal"/>
        <w:rPr/>
      </w:pPr>
      <w:r>
        <w:rPr/>
        <w:t>района и муниципальных автономных учреждений района, созданных</w:t>
      </w:r>
    </w:p>
    <w:p>
      <w:pPr>
        <w:pStyle w:val="Normal"/>
        <w:rPr/>
      </w:pPr>
      <w:r>
        <w:rPr/>
        <w:t>на базе имущества, находящего в собственности района)</w:t>
      </w:r>
    </w:p>
    <w:p>
      <w:pPr>
        <w:pStyle w:val="Normal"/>
        <w:rPr/>
      </w:pPr>
      <w:r>
        <w:rPr/>
        <w:t xml:space="preserve">  </w:t>
      </w:r>
      <w:r>
        <w:rPr/>
        <w:t>«31» декабря 2013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ультяевская средняя общеобразовательная школ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именование  муниципальной услуги: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общедоступного и бесплатного дошкольного образования, 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а также дополнительного образования.</w:t>
      </w:r>
    </w:p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дуры оказания 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общее образование детей с ограниченными возможностями здоровья; общее образование в  форме экстерната, семейного образования и самообразования. </w:t>
            </w:r>
          </w:p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бразовательного процесса: содержание территорий, зданий и помещений образовательного учреждения;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(воспитанников) во время оказания услуги (общественного порядка, пожарной безопасности и  др.). </w:t>
            </w:r>
          </w:p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нутришкольных предметных олимпиад, конференций, соревнований, фестивалей, конкурсов, акций и других мероприятий и организация участия обучающихся (воспитанников) в районных, региональных, всероссийских, международных олимпиадах, конференциях, соревнованиях, фестивалях, конкурсах, акциях и других мероприятиях. </w:t>
            </w:r>
          </w:p>
          <w:p>
            <w:pPr>
              <w:pStyle w:val="Normal"/>
              <w:ind w:firstLine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путствующих услуг: питание обучающихся;  услуги групп продленного дня; доступ к информационным образовательным ресурсам (библиотека, медиатека, пункт   открытого доступа в Интернет и др.); психолого-педагогическое и медико-социальное сопровождение обучающихся (воспитанников), дополнительное и дошкольное образование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требители муниципальной услуг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  <w:gridCol w:w="38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и потреби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оставления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е лица в возрасте от 3 до 18 л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560"/>
        <w:gridCol w:w="1318"/>
        <w:gridCol w:w="241"/>
        <w:gridCol w:w="751"/>
        <w:gridCol w:w="525"/>
        <w:gridCol w:w="1275"/>
        <w:gridCol w:w="239"/>
        <w:gridCol w:w="1888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а расчета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ей качества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3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-ренность качеством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sz w:val="14"/>
                <w:szCs w:val="14"/>
              </w:rPr>
              <w:t>от числа опрош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родителей, удовлетворенных качеством общего образования детей / Кол-во опрошенных родителей о качестве общего образования детей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успешно сдавших ЕГЭ по русскому язы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успешно сдавших ЕГЭ русскому языку / Кол-во учащихся, сдававших ЕГЭ по русскому языку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успешно сдавших ЕГЭ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успешно сдавших ЕГЭ по математике / Кол-во учащихся, сдававших ЕГЭ по математике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получив-ших документ государст-венного образца о среднем (полном) общем образова-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-во учащихся,  получивших документ государственного образца о среднем (полном) общем образовании / Кол-во выпускников 11 классов ) * 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сдавших ЕГЭ от числа сдававших (по предметам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сдавших ЕГЭ (по предметам по выбору) / Кол-во учащихся, сдававших ЕГЭ (по предметам по выбору)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получивших документ государственного образца об основном обще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-во учащихся,  получивших документ государственного образца об основном общем образовании / Кол-во выпускников 9 классов) * 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успешно сдавших ГИА по 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учащихся, успешно сдавших </w:t>
            </w:r>
            <w:r>
              <w:rPr>
                <w:sz w:val="18"/>
                <w:szCs w:val="18"/>
              </w:rPr>
              <w:t>ГИА по новой форме</w:t>
            </w:r>
            <w:r>
              <w:rPr>
                <w:sz w:val="16"/>
                <w:szCs w:val="16"/>
              </w:rPr>
              <w:t xml:space="preserve"> / Кол-во учащихся 9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Р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успешно сдавших ГИА по новой форме по обязатель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учащихся, успешно сдавших </w:t>
            </w:r>
            <w:r>
              <w:rPr>
                <w:sz w:val="18"/>
                <w:szCs w:val="18"/>
              </w:rPr>
              <w:t>ГИА по новой форме</w:t>
            </w:r>
            <w:r>
              <w:rPr>
                <w:sz w:val="16"/>
                <w:szCs w:val="16"/>
              </w:rPr>
              <w:t xml:space="preserve"> по обязательным предметам / Кол-во учащихся 9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Р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4-х классов, сохранив-ших и повысив-ших группу здоровья с момента поступле-ния в школу</w:t>
            </w:r>
          </w:p>
          <w:p>
            <w:pPr>
              <w:pStyle w:val="ConsPlusNormal"/>
              <w:widowControl/>
              <w:ind w:left="2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4-х классов, сохранивших и повысивших группу здоровья с момента поступления в школу / Кол-во учащихся 4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9-х классов, сохранив-ших и повысив-ших группу здоровья с момента поступле-ния в ш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учащихся 9-х классов, сохранивших и повысивших группу здоровья с момента поступления в школу / Кол-во учащихся 9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11-х классов, сохранив-ших и повысив-ших группу здоровья с момента поступле-ния в ш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учащихся 11-х классов, сохранивших и повысивших группу здоровья с момента поступления в школу / Кол-во учащихся 11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обедите-лей и призеров муниципального этапа Всероссий-ской олимпиады школьни-ков, районных конферен-ций, соревнова-ний, фестивалей, конкурсов, акций и других мероприя-тий (учащиеся 1-11 клас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ол-во победителей и призеров муниципального этапа Всероссийской олимпиады школь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районных конференций, соревнований, фестивалей, конкурсов, акций и других мероприя-т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учащиеся 1-11 классов) / (Кол-во победителей и призеров школьного этапа Всероссийской олимпиады школьников, </w:t>
            </w:r>
            <w:r>
              <w:rPr>
                <w:sz w:val="18"/>
                <w:szCs w:val="18"/>
              </w:rPr>
              <w:t xml:space="preserve">школьных </w:t>
            </w:r>
            <w:r>
              <w:rPr>
                <w:sz w:val="16"/>
                <w:szCs w:val="16"/>
              </w:rPr>
              <w:t xml:space="preserve">конференций, соревнований, фестивалей, конкурсов, акций и других мероприя-т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чащиеся 1-11 классов)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ов со стажем работы от 0 до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педагогов со стажем работы от 0 до 5 лет / Кол-во педагогов в учреждении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а 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о-управленческих и педагогических работников, прошедших обучение (не менее 72 часов)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административно-управленческих и педагогических работников, прошедших обучение (не менее 72 часов) в отчетном периоде / Кол-во административно-управленческих и педагогических работник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а 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о-управленческих и педагогических работников, имеющих первую и высшую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административно-управленческих и педагогических работников, имеющих первую и высшую категории / Кол-во административно-управленческих и педагогических работник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5-11 классов, имеющих  высш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ителей 5-11 классов, имеющих  высшее профессиональное образование / Кол-во учителей 5-11 класс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начальных классов, имеющих  высш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ол-во учителей начальных классов, имеющих  высшее профессиональное образование / Кол-во учителей начальных класс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-ность учебным оборудова-нием в соответст-вии с требованиями образова-те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 материально-технического обеспечения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2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аспорт МТБ учреждения, 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жалоб потребите-лей на качество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алоб потребителей на качество оказа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нига регистрации обращений граждан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арушений, выявленных контроли-рующи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рушений, выявленных контролирующими орг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кты контролирующих организа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Объем муниципальной услуги (в натуральных показателях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701"/>
        <w:gridCol w:w="1418"/>
        <w:gridCol w:w="1559"/>
        <w:gridCol w:w="1701"/>
        <w:gridCol w:w="1842"/>
      </w:tblGrid>
      <w:tr>
        <w:trPr>
          <w:trHeight w:val="65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показател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92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3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е число детей, получающих начальное общее, основное общее и среднее (полное) обще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уче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-1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сходования бюджетных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израсходованных учреждением бюджетных средств / Кол-во выделенных средств учреждению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6,5-18 лет общим образ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детей в возрасте 6,5-18 лет, обучающихся в школе / Общее кол-во детей в возрасте 6,5-18 лет в микрорайоне школы, в сельском поселении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, данные учета по селу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3-6,5 лет дошкольным образ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детей в возрасте 3-7 лет, посещающих группу кратковременного пребывания в школе / Общее кол-во детей в возрасте 3-6,5 лет в микрорайоне школы, в сельском поселении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, данные учета по селу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загруженности общеобразовательного учре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учреждения / проектную мощность учреждения, согласованную с Роспотребнадзором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Плановый объем оказываемых услуг (выполняемых работ) (в натуральных и стоимостных показателях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74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635"/>
        <w:gridCol w:w="903"/>
        <w:gridCol w:w="1058"/>
        <w:gridCol w:w="1036"/>
        <w:gridCol w:w="679"/>
        <w:gridCol w:w="708"/>
        <w:gridCol w:w="709"/>
        <w:gridCol w:w="709"/>
        <w:gridCol w:w="709"/>
        <w:gridCol w:w="708"/>
        <w:gridCol w:w="709"/>
        <w:gridCol w:w="567"/>
        <w:gridCol w:w="594"/>
        <w:gridCol w:w="567"/>
        <w:gridCol w:w="5966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  <w:softHyphen/>
              <w:t>ние услуги (работы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</w:t>
              <w:softHyphen/>
              <w:t>цы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  <w:softHyphen/>
              <w:t>тив стои</w:t>
              <w:softHyphen/>
              <w:t>мости еди</w:t>
              <w:softHyphen/>
              <w:t>ни</w:t>
              <w:softHyphen/>
              <w:t>цы ус</w:t>
              <w:softHyphen/>
              <w:t>луги (работы) (руб.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 по году</w:t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услуг по кварталам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В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общего образования в муниципальном общеобразова-тельном учрежд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79525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70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 том числе предоставление дополнительно-го образования в общеобразова-тельном учрежд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64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1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8" w:type="dxa"/>
            <w:gridSpan w:val="2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2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 xml:space="preserve">4 </w:t>
            </w:r>
            <w:r>
              <w:rPr>
                <w:sz w:val="16"/>
                <w:szCs w:val="16"/>
              </w:rPr>
              <w:t>В натуральном выражении</w:t>
            </w:r>
          </w:p>
        </w:tc>
      </w:tr>
      <w:tr>
        <w:trPr>
          <w:trHeight w:val="270" w:hRule="atLeast"/>
        </w:trPr>
        <w:tc>
          <w:tcPr>
            <w:tcW w:w="1118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2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5 </w:t>
            </w:r>
            <w:r>
              <w:rPr>
                <w:sz w:val="16"/>
                <w:szCs w:val="16"/>
              </w:rPr>
              <w:t>В стоимостном выраж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 Порядок оказания муниципальной услуги: </w:t>
      </w:r>
      <w:r>
        <w:rPr>
          <w:rFonts w:cs="Times New Roman" w:ascii="Times New Roman" w:hAnsi="Times New Roman"/>
          <w:bCs/>
        </w:rPr>
        <w:t>предоставление общего и дошкольного образования</w:t>
      </w:r>
      <w:r>
        <w:rPr>
          <w:rFonts w:cs="Times New Roman" w:ascii="Times New Roman" w:hAnsi="Times New Roman"/>
        </w:rPr>
        <w:t xml:space="preserve"> в муниципальном бюджетном  образовательном учреждении </w:t>
      </w:r>
      <w:r>
        <w:rPr>
          <w:rFonts w:cs="Times New Roman" w:ascii="Times New Roman" w:hAnsi="Times New Roman"/>
          <w:bCs/>
        </w:rPr>
        <w:t>на территории сельского поселения «Гультяевская волость».</w:t>
      </w:r>
    </w:p>
    <w:p>
      <w:pPr>
        <w:pStyle w:val="ConsPlusNonformat"/>
        <w:widowControl/>
        <w:jc w:val="both"/>
        <w:rPr/>
      </w:pPr>
      <w:r>
        <w:rPr/>
        <w:t>4.1. Нормативные правовые акты, регулирующие порядок оказания муниципальной услуги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09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регламентирующий оказание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29 декабря 2012 г. № 273-ФЗ «Об образовании в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9 марта 2001 г. № 196 «Об утверждении Типового положения об общеобразовательном учреждени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ного государственного санитарного врача Российской Федерации от 28 ноября 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остановление Главного государственного санитарного врача </w:t>
            </w:r>
            <w:r>
              <w:rPr>
                <w:sz w:val="20"/>
                <w:szCs w:val="20"/>
              </w:rPr>
              <w:t>Российской Федерации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от 23 июля 2008 г. N 45 «Об утверждении СанПиН 2.4.5.2409-08 </w:t>
            </w:r>
            <w:r>
              <w:rPr>
                <w:sz w:val="20"/>
                <w:szCs w:val="20"/>
              </w:rPr>
              <w:t>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, утвержденное Постановлением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bCs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едомственный перечень муниципальных услуг (работ), оказываемых (выполняемых) муниципальными бюджетными учреждениями образования Пустошкинского района в качестве основных видов деятельности, утвержденный                                                                                              постановлением Администрации Пустошкинского района от 02.12.2011 года № 203 «Об утверждении ведомственного перечня муниципальных услуг (работ), оказываемых (выполняемых) муниципальными бюджетными учреждениями  Пустошкинского района за счет средств бюджета муниципального образования «Пустошкинский район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орядок информирования потенциальных потребителей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51"/>
        <w:gridCol w:w="2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Средства массовой информ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hanging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формация о проводимых мероприятиях в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руководите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й адрес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создании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назначении руководителя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дата выдачи лицензии на право ведения образователь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видетельства о государственной аккредит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документов для регистрации дете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асположении и проезде к образовательному учреждению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а в 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фойе МБОУ на стендах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образовательного учрежд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распоряд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именовании, адресе, телефонах, сайте в сети Интернет вышестоящего органа управления образова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 работа с родителям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о сотрудничестве, знакомство с нормативно-правовыми документами регламентирующих работу МБО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одительские собрания, публичный докла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снования для досрочного прекращения исполнения муниципальн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досрочного прекращения оказания услуг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4"/>
        <w:gridCol w:w="6825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организация МБ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 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 «Гультяевская средняя общеобразовательная 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Б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 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 «Гультяевская средняя общеобразовательная 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91,  пункт 1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 родителей (законных представителей) воспитанни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общего образования по общеобразовательным программам осуществляется безвозмездн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рифы на платные услуги утверждаются решением Собрания депутатов Пустошкинского рай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 контроля за исполнением  муниципального задания, в том числе условия и порядок его досрочного прекращ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оказанием услуг в рамках задания осуществляется посредством сбора и анализа первичной формы ФГСН № ОШ-1 «Сведения о дневном общеобразовательном учреждении на начало учебного года»», формы ФГСН № 76-РИК «Сведения о дневных общеобразовательных учреждениях на начало учебного года»; формы ФГСН 83-РИК «Сведения о численности и составе педагогических работников общеобразовательных школ»; публичных отчетов руководителя учреждения; проведения проверок выполнения муниципального зад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: отделом образования Администрации Пустошкинского района по показателям п.п. 3.1, 3.2, финансовым управлением Администрации Пустошкинского района по показателям п.п. 3.3.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591"/>
        <w:gridCol w:w="2510"/>
      </w:tblGrid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(лица), осуществляющие контроль за оказанием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тчетности об исполнении муниципального зад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правомерного и целевого использования бюджетных средств, выделенных на финансовое обеспечение  исполнения муниципального зада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: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>-поручения главы района,   депутатские запрос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ованные обращения и заявления юридических и физических ли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оступления запросов и жало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дитель, отдел образования Администрации Пустошкинск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 Форма отчета об исполнении муниципального задания за отчетный финансовый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муниципального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состоянию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76"/>
        <w:gridCol w:w="1654"/>
        <w:gridCol w:w="1553"/>
        <w:gridCol w:w="1726"/>
        <w:gridCol w:w="155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Форма отчета об исполнении муниципального задания за отчетный период (кварта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>по состоянию на</w:t>
      </w:r>
      <w:r>
        <w:rPr>
          <w:b/>
          <w:bCs/>
        </w:rPr>
        <w:t xml:space="preserve">  ________ 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20"/>
        <w:gridCol w:w="720"/>
        <w:gridCol w:w="654"/>
        <w:gridCol w:w="720"/>
        <w:gridCol w:w="720"/>
        <w:gridCol w:w="720"/>
        <w:gridCol w:w="720"/>
        <w:gridCol w:w="720"/>
        <w:gridCol w:w="720"/>
        <w:gridCol w:w="720"/>
        <w:gridCol w:w="540"/>
        <w:gridCol w:w="1245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1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2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3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4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выпол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-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 соответствующему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периоду предыдущего год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Сроки предоставления отчетов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один раз в квартал (до 20 января, до 20 апреля, до 20 июля, до 20 октября) представляет в отдел образования отчет об исполнении Задания по форме 8.1, в финансовое управление по форме 8.2. 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главного распорядителя средств бюджета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должности руководителя, Ф.И.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И.Ф.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бразования Администрации Пустошкинского района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а Наталья Гари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31 декабря  2013 года Подпись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учреждения:   </w:t>
      </w:r>
    </w:p>
    <w:p>
      <w:pPr>
        <w:pStyle w:val="Normal"/>
        <w:rPr/>
      </w:pPr>
      <w:r>
        <w:rPr>
          <w:sz w:val="20"/>
          <w:szCs w:val="20"/>
        </w:rPr>
        <w:t>Директор</w:t>
      </w:r>
      <w:r>
        <w:rPr>
          <w:bCs/>
          <w:sz w:val="20"/>
          <w:szCs w:val="20"/>
        </w:rPr>
        <w:t xml:space="preserve"> муниципального бюджетного образовательного  учрежд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Гультяевская средняя общеобразовательная школ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ремова Валентина Павло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31 декабря 2013 года Подпись 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/>
    <w:lvlOverride w:ilvl="1">
      <w:startOverride w:val="3"/>
    </w:lvlOverride>
  </w:num>
  <w:num w:numId="15">
    <w:abstractNumId w:val="5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53:00Z</dcterms:created>
  <dc:creator>Пользователь</dc:creator>
  <dc:description/>
  <cp:keywords/>
  <dc:language>en-US</dc:language>
  <cp:lastModifiedBy>Пользователь</cp:lastModifiedBy>
  <cp:lastPrinted>2014-02-04T17:39:00Z</cp:lastPrinted>
  <dcterms:modified xsi:type="dcterms:W3CDTF">2014-02-04T13:39:00Z</dcterms:modified>
  <cp:revision>39</cp:revision>
  <dc:subject/>
  <dc:title/>
</cp:coreProperties>
</file>