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 г. № 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</w:t>
      </w:r>
      <w:r>
        <w:rPr>
          <w:b/>
          <w:sz w:val="22"/>
          <w:szCs w:val="22"/>
        </w:rPr>
        <w:t>"</w:t>
      </w:r>
      <w:r>
        <w:rPr/>
        <w:t xml:space="preserve"> на 2020 год</w:t>
      </w:r>
    </w:p>
    <w:p>
      <w:pPr>
        <w:pStyle w:val="Normal"/>
        <w:jc w:val="right"/>
        <w:rPr/>
      </w:pPr>
      <w:r>
        <w:rPr/>
        <w:t>и на плановый период 2021 и 2022 годов</w:t>
      </w:r>
      <w:r>
        <w:rPr>
          <w:b/>
          <w:sz w:val="22"/>
          <w:szCs w:val="2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от неналоговых доходов поступ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юджет  муниципального образования «Пустошкинский район» 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0000 00 0000 00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1000 00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11 01050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/>
              <w:t xml:space="preserve">1 11 05013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 средства от продажи права на заключения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3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>1 11 053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/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/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 11 05314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7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8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</w:t>
            </w:r>
            <w:r>
              <w:rPr/>
              <w:t>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2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3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4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5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лата за иные виды негативного воздействия на окружающую сре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05 0000 4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00 0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1 14 03000 0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4000 00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63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6 03030 01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6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1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1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порядка работы с денежной наличностью,  порядка ведения кассовых операций, а также нарушение требований об использовании специальных банковских сч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3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37000 00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05 0000 1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46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 90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9:00Z</dcterms:created>
  <dc:creator>Admin</dc:creator>
  <dc:description/>
  <cp:keywords/>
  <dc:language>en-US</dc:language>
  <cp:lastModifiedBy>PC</cp:lastModifiedBy>
  <cp:lastPrinted>2019-11-07T14:24:00Z</cp:lastPrinted>
  <dcterms:modified xsi:type="dcterms:W3CDTF">2019-11-08T13:41:00Z</dcterms:modified>
  <cp:revision>41</cp:revision>
  <dc:subject/>
  <dc:title/>
</cp:coreProperties>
</file>