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стошкин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4.2014  № 15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ОЯННЫХ И ВРЕМЕННЫХ КОМИССИЯ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ДЕПУТАТОВ ПУСТОШКИ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Настоящим Положением определяется порядок образования и деятельность постоянных и временных комиссий Собрания депутатов Пустошкинского района (далее - Собрания), образу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Пустошкинский район", Регламентом Собрания депутатов района (далее - Регламент)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остоянные комиссии являются постоянно действующими коллегиальными органами Собрания, подотчетны и подконтрольны ему в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Комиссии в своей деятельности  руководствуются  федеральными и областными законам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Пустошкинский район», Регламентом  и решениями Собрания,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бразования постоянных и временных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 Собрание  из числа депутатов на срок своих полномочий, образует постоянные комиссии для предварительного рассмотрения и подготовки вопросов, относящихся к ведению представительного органа муниципального образования в составе председателя, заместителя председателя и членов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, наименование, направление деятельности и персональный состав каждой постоянной комиссии утверждается решением Собрания большинством голосов от установленной численности депутатов Собрания с учетом мнения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срока полномочий Собрание может образовывать новые постоянные комиссии и вносить изменения в состав комисс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рание вправе создавать временные комиссии, которые могут быть образованы по предложению председателя Собрания, группы депутатов, численностью не менее одной трети от установленного числа депутатов, для исполнения конкретных задач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рок, установленный Собр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Каждый депутат может входить в состав не более чем двух постоянных и двух временных комиссий. Председатель Собрания в комиссиях не состои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ссия, открытым голосованием большинством голосов от установленной численности депутатов Собрания, принимает решение о включении или не включении депутата в состав образуемых постоянных или времен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лосование по составу постоянных и временных комиссий возможно как в целом по их составу, так и за каждую кандидатуру отдельно.</w:t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3. Председатели и заместители председателей постоянных комиссий избираются членами комиссии из своего состава большинством голосов от установленной численности комиссии на их организационных заседаниях открытым голосованием с последующим утверждением на сессии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и временных комиссий избираются депутатами на сессиях во время образования комиссий большинством голосов от установленной численности депутатов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Структура комиссий и распределение обязанностей среди членов комиссий определяются на заседаниях комиссий и оформляются их решением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5. Внесение изменений в количественный и персональный состав постоянных и временных комиссий осуществляется в соответствии с решениями сессии Собрания, если за них проголосует большинство депутатов от установленной численности депутатов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принципы организации деятельности 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. Постоянные комиссии по вопросам, отнесенным к их вед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ют предварительное рассмотрение  проектов нормативных правовых и ин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ют решения о направлении проектов нормативных правовых актов в органы местного самоуправления, другие организации для подготовки отзывов, предложений и замеч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ют подготовку заключений по проектам решений, поступивших на рассмотрение в Собр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ют заключения и предложения по соответствующим разделам проекта бюджета, прогноза социально-экономического развития муниципального образования "Пустошкинский район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организовывают и проводят депутатские слушания в соответствии с направлением своей деятельности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ействуют в сотрудничестве с государственными органами и органами местного самоуправления, общественными организациями, предприятиями  различных форм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шают вопросы организации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заимодействуют со средствами массовой информации, обеспечивая их участие в освещении текущей деятельности коми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ременные  комисс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существляют предварительное изучение, рассмотрение вопросов, поставленных перед комисс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уют по результатам работы комиссии предложения, заключения, рекомендации, которые учитываются при принятии решений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Комиссии строят свою работу на основе коллективного, свободного делового обсуждения и решения вопросов членами 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4. Координацию деятельности постоянных и временных комиссий осуществляет председатель Собр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ава постоянных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1. Для осуществления своих полномочий постоянные комиссии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осить предложения по повестке дня заседания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ять предварительное рассмотрение проектов нормативных правовых и иных актов, представлять свои замечания и предложения по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ть участие в подготовке проектов решений Собрания по вопросам веде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осить проекты нормативных правовых и иных актов на рассмотрение Собрания по вопросам ведения коми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сматривать предложения о внесении изменений и дополнений в Устав муниципального образования «Пустошкин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ступать с докладами и содокладами на заседаниях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осить предложения по образованию рабочих групп для разработки проектов нормативных правовых и иных актов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заслушивать на своих заседаниях сообщения, информации представителей Администрации района, организаций, должностных лиц органов местного самоуправления по вопросам, относящимся к ведению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влекать к своей работе депутатов Собрания, не входящих в состав комиссии, представителей государственных органов, органов местного самоуправления, общественных организаций, представителей населения и других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прашивать от Администрации района, организаций, предприятий, должностных лиц необходимые документы, информацию и материалы по вопросам, рассмотрение которых входит в компетенцию Собрания. Указанные материалы представляются комиссии в течение трех дней, а при обстоятельствах, требующих дополнительного изучения вопроса – не позднее чем в двухнедель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осить   предложения о заслушивании на заседании Собрания отчетов или информации органов местного самоуправления либо их должностных лиц о выполнении ими решений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ращаться с вопросами на сессиях Собрания к должностным лицам Администрации района, руководителям организаций и предприятий, расположенных на территории района независимо от ведомственной подчиненности и формы собственности, по вопросам, отнесенным к ведению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учать на местах  по поручению Собрания или собственной инициативе вопросы, относящиеся к веден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ть предложения органов государственной власти, общественных организаций, граждан и сообщать свои выводы Собр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сматривать другие вопросы, связанные с деятельностью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боты постоянных 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Порядок работы постоянных комиссий определяется настоящим Положением и Регламентом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Основной формой работы постоянных комиссий являются заседания. Заседания проводятся по мере необходимости, но не реже одного раза в квартал и не позднее, чем за 3 дня до проведения очередной се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Заседание комиссии правомочно, если на нем присутствует не менее половины от установленно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5.4. Заседание постоянной комиссии созывает ее председатель, а в случае его отсутствия – заместитель председателя, который уведомляет членов комиссии, субъекты правотворческой инициативы, проекты решений которых подлежат рассмотрению и приглашенных не позднее, чем за 2 дня до его нач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В работе комиссий могут принимать участие с правом совещательного голоса председатель Собрания, депутаты, не входящие в состав данной комиссии, Глава района, представители Администрации, представители прокуратуры, средств массовой информации и иных заинтересова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6. Комиссии по решению более половины присутствующих членов   комиссии вправе проводить закрытые заседания. На них вправе присутствовать председатель и депутаты Собрания, Глава района или его представитель, представитель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Решения комиссии принимаются открытым голосованием простым большинством голосов от числа ее членов, присутствующих на заседании. В случае равенства голосов, голос председателя комиссии приравнивается к дву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ам, переданным на рассмотрение постоянных комиссий, выносится одно из следующих решен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бранию принять проект за основу или в це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бранию отклонить проект реш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бранию создать рабочую группу или согласительную комиссию для доработки проекта реш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субъекту правотворческой инициативы отозвать внесенный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8. При рассмотрении вопросов, относящихся к ведению двух или нескольких комиссий, по их инициативе, а также по поручению Собрания, председателя Собрания проводятся совместные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ые заседания постоянных комиссий правомочны, если на них присутствуют не менее половины состава кажд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я совместных заседаний комиссий принимаются большинством голосов от числа ее членов, присутствующих на заседании, отдельно по кажд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По инициативе Собрания, председателя Собрания или субъекта правотворческой инициативы, представившего проект, может создаваться двухсторонняя согласительная комиссия. Порядок образования и организация работы согласительной комиссии определяется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заседаний постоянных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Заседание проводит председатель комиссии, в случае его отсутствия – заместитель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и проведении совместных заседаний комиссий, заседание ведет один из председателей соответствующих комиссий по догово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3.  Решения комиссии подписывает  председатель комиссии, совместных заседаний – председателями комисс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4. Заседание  комиссии  может оформляться  протоколом, который подписывает председатель и секретарь комиссии, протокол совместного заседания – председателями комисс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токоле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именова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рядковый номер протоко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та проведения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ановленное число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амилии присутствующих и отсутствующих членов комиссии, причины отсут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амилии приглашенных и присутствующих не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амилии докладчиков и выступающих, задавших устные и письменные вопросы, краткая суть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ятые решения, результаты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седатель постоя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Председатель постоя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ует работу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 и председательствует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осит предложения по повестке дня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ует подготовку необходимых материалов к заседаниям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ет поручения членам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позже чем за 2 дня до заседания комиссии обеспечивает документами и материалами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глашает для участия в заседаниях комиссии представителей государственной власти, органов местного самоуправления, общественных объединений и друг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Собранию решения, заключения и предложения, подготовленные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отношениях с государственными и иными органами и организациями, общественными объединениями,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яет иные полномочия в соответствии с настоящим Положением, а также по поручению Собрания, председателя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Заместитель председателя постоя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меститель председателя комиссии по поручению председателя комиссии осуществляет отдельные его полномочия и замещает его в случае отсутствия или невозможности выполнения председателем сво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язанности и права члена постоя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9.1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 обязан присутствовать на заседаниях комиссии, принимать участие в ее работе, выполнять возложенные на него поручения. При невозможности присутствовать на заседании комиссии  член комиссии ставит об этом в известност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Член постоянной комиссии вправе вносить предложения и замечания по повестке дня, по порядку рассмотрения и существу обсуждаемых вопросов, участвовать в прениях, задавать вопросы докладчику и председательствующему на заседании, выступать с обоснованием своих предложений и по мотивам голосования, давать по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. Член комиссии, не согласный с решением комиссии, имеет право выступить с изложением особого мнения при рассмотрении соответствующего вопроса на сессии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Рассмотрение иных вопросов деятельности постоянных и временных комиссий Собрания, не предусмотренных настоящим Положением, осуществляется в порядке, установленном на заседании Собрания, если за него проголосовало большинство от числа присутствующих на заседании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2. Изменения и дополнения в данное Положение вносятся Собранием.  </w:t>
      </w:r>
    </w:p>
    <w:p>
      <w:pPr>
        <w:pStyle w:val="Default"/>
        <w:spacing w:before="0" w:after="27"/>
        <w:jc w:val="both"/>
        <w:rPr>
          <w:sz w:val="28"/>
          <w:szCs w:val="28"/>
        </w:rPr>
      </w:pPr>
      <w:r>
        <w:rPr>
          <w:sz w:val="23"/>
          <w:szCs w:val="23"/>
        </w:rPr>
        <w:tab/>
      </w:r>
      <w:r>
        <w:rPr>
          <w:sz w:val="28"/>
          <w:szCs w:val="28"/>
        </w:rPr>
        <w:t xml:space="preserve">10.3. Организационное, правовое, документационное, информационное, материально-техническое  снабжение деятельности постоянных и временных комиссий осуществляет аппарат Собрания. </w:t>
      </w:r>
    </w:p>
    <w:p>
      <w:pPr>
        <w:pStyle w:val="Normal"/>
        <w:widowControl w:val="false"/>
        <w:autoSpaceDE w:val="false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441AFD973FFB20CA32171B50CA844685A6F7CDD2B7F0A73F5C87E99070573B2B3A385461894D9C070E7T9AEL" TargetMode="External"/><Relationship Id="rId3" Type="http://schemas.openxmlformats.org/officeDocument/2006/relationships/hyperlink" Target="consultantplus://offline/ref=DB84CA81CB481474999ED57CB30DE1CDF7456513111D58CF0453D54C72C2CF730C5D4D1FE0157D89D1858CLEe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9:00Z</dcterms:created>
  <dc:creator>user</dc:creator>
  <dc:description/>
  <cp:keywords/>
  <dc:language>en-US</dc:language>
  <cp:lastModifiedBy>user</cp:lastModifiedBy>
  <cp:lastPrinted>2014-04-30T11:43:00Z</cp:lastPrinted>
  <dcterms:modified xsi:type="dcterms:W3CDTF">2014-04-30T07:48:00Z</dcterms:modified>
  <cp:revision>4</cp:revision>
  <dc:subject/>
  <dc:title/>
</cp:coreProperties>
</file>