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.07.2014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 исполнении бюджета муниципального образования « Пустошкинский район »  за 2 квартал 2014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5 ст. 264.2 Бюджетного Кодекса Российской Федерации и п. 4 ст. 73 Положения о бюджетном процессе в муниципальном образовании «Пустошкинский район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 отчет об исполнении бюджета муниципального образования «Пустошкинский район» за 2 квартал  2014 года по доходам в сумме 67748,6 тыс.рублей, по расходам в сумме 62901,9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доходам бюджета муниципального образования «Пустошкинский район» за 2 квартал 2014 года согласно приложению 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ходов бюджета муниципального образования « Пустошкинский район» по разделам, подразделам, целевым статьям и видам классификации расходов бюджетов Российской Федерации за 2 квартал 2014 года согласно приложению № 2 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ходов бюджета муниципального образования «Пустошкинский район» по главным распорядителям и получателям бюджетных средств в составе ведомственной структуры бюджета муниципального образования «Пустошкинский район» согласно приложению №  3 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долгосрочным и ведомственным целевым программам за 2 квартал 2014 года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Опубликовать отчета об исполнении бюдж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 Пустошкинский район »  за 2 квартал   2014 года в районной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Ю.В. 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3:50:00Z</dcterms:created>
  <dc:creator>voshod</dc:creator>
  <dc:description/>
  <dc:language>en-US</dc:language>
  <cp:lastModifiedBy>админ</cp:lastModifiedBy>
  <cp:lastPrinted>2014-07-22T16:49:00Z</cp:lastPrinted>
  <dcterms:modified xsi:type="dcterms:W3CDTF">2014-07-22T13:50:00Z</dcterms:modified>
  <cp:revision>2</cp:revision>
  <dc:subject/>
  <dc:title>РОССИЙСКАЯ   ФЕДЕРАЦИЯ</dc:title>
</cp:coreProperties>
</file>