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, связанных с содержанием и обс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«Пустошка», сбору и вывозу бытовых отходов и мусора, обслуживанию зеленых насаждений на 2 квартал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ва Гали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, связанных с содержанием и обс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«Пустошка», сбору и вывозу бытовых отходов и мусора, обслуживанию зеленых насаждений на 2 квартал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указано вприложении к 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выполненных работ должны входить затраты, связанные с уплатой налогов и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ского поселения "Пустошк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49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гласно ведомости объемов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а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 01.04.2012 г. по 30.06.2012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производится 2 раза в месяц путём безналичного перечисления денежных средств на расчетный счет подрядчика в течение 5 банковских дней после подписания акта приёмки выполненных работ и предоставления счё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8:00Z</dcterms:created>
  <dc:creator>pst</dc:creator>
  <dc:description/>
  <cp:keywords/>
  <dc:language>en-US</dc:language>
  <cp:lastModifiedBy>pst</cp:lastModifiedBy>
  <dcterms:modified xsi:type="dcterms:W3CDTF">2012-03-20T12:49:00Z</dcterms:modified>
  <cp:revision>3</cp:revision>
  <dc:subject/>
  <dc:title/>
</cp:coreProperties>
</file>