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наружного водопровода с заменой глубинного насоса д. Алушково, Пустошк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ва Гал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наружного водопровода с заменой глубинного насоса д. Алушково, Пустошк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68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указано в приложении к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контракта входят расходы на доставку строительных материалов, оборудования Подрядчика, уборку и вывоз строительного мусора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99 689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гласно технического задан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инский район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 течение 10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выполненных работ производится путем безналичного перечисления денежных средств на расчетный счет Подрядчика в течение 10 банковских дней со дня подписания акта приемки-сдач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8:00Z</dcterms:created>
  <dc:creator>pst</dc:creator>
  <dc:description/>
  <cp:keywords/>
  <dc:language>en-US</dc:language>
  <cp:lastModifiedBy>pst</cp:lastModifiedBy>
  <dcterms:modified xsi:type="dcterms:W3CDTF">2012-03-20T12:50:00Z</dcterms:modified>
  <cp:revision>4</cp:revision>
  <dc:subject/>
  <dc:title/>
</cp:coreProperties>
</file>