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73000083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ить муниципальный контракт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кова Галин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ить муниципальный контракт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000 Услуги, связанные с недвижимым имуществом, включая собственное или арендуем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есто нахожд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чальная (максимальная) цена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92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днокомнатная квартира - 1 шту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сковская область, г. Пустош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рок поставки товара, выполнения работ, оказания услу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I квартал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беспечение заявки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Размер обеспечен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18 4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беспечение исполнения контракт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ая информация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8:00Z</dcterms:created>
  <dc:creator>pst</dc:creator>
  <dc:description/>
  <cp:keywords/>
  <dc:language>en-US</dc:language>
  <cp:lastModifiedBy>pst</cp:lastModifiedBy>
  <dcterms:modified xsi:type="dcterms:W3CDTF">2012-03-20T12:52:00Z</dcterms:modified>
  <cp:revision>7</cp:revision>
  <dc:subject/>
  <dc:title/>
</cp:coreProperties>
</file>